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Христианство как мировая религия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ind w:firstLine="720"/>
        <w:rPr/>
      </w:pPr>
      <w:r>
        <w:rPr/>
        <w:t>В мире много христианских общин, объединяющих людей различных национальностей. Хотя они придерживаются отличных традиций, молятся по-разному, но все они едины в своей вер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се христиане верят в единого богатворца и повелителя и в то, что он вездесущ. Христиане – это люди, следующие учению Иисуса Христа, имя которого и стало основой названия этого религиозного учения. Как это не трудно, но христиане стараются следовать примеру Иисуса и относиться к другим людям с добротой и уважением. Десять заповедей Христа и поныне служат кодексом поведения для каждого истинного христианина. Христос учил: «Любите врагов ваших, делайте добро тем, кто ненавидит вас, благославляйте проклинающих вас и молитесь за обижающих и гоняющих вас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Христиане также верят в то, что Божья воля отражена в Библии – священной книге. Конечно, Библия может пониматься разными людьми по-разному, но для христиан – она главный источник истины, знаний и руководство к повед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Библия разделяется на две части: Ветхий Завет и Новый Завет. Ветхий Завет – это серия книг рассказывающих историю еврейского народа. Эта часть Библии содержит пророчество о Мессии-спасителе, который и подготовит приход человечества в Царствие Божие. Новый завет рассказывает о жизни Иисуса – человека, который осуществил эти пророчества. Эта часть Библии была написана последователями и учениками Христ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исус родился около 2000 тысяч лет назад. Библия повествует, что ещё до рождения Иисуса к его матери, Марии, явился ангел. Он объявил ей, что она родит ребёнка, который станет Сыном Божьим и Спасителем человечества. Мария и её муж Иосиф жили в маленьком городке Назарете в области Галилее. Иисус же родился в городе Вифлееме, когда Мария и Иосиф приехали по приказу римского наместника для уплаты налогов. Библия повествует, что рождение ребёнка сопровождалось чудесными знамениями, а мудрецы-волхвы принесли ему дары, поклонившись будущему Спасител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ождение Христа стало эпохальным событием в истории человечества. Даже летосчисление в европейских странах ведётся от этой даты: до и после Рождества Христо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ария в христианстве пользуется особым почитанием. Изображение богоматери с младенцем Иисусом – одна из главных тем христианских ико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ы знаем очень мало о первых тридцати годах жизни Иисуса. Известно только то, что он жил с семьёй в Назарете и работал плотником. Здесь Христос изучил основы иудейской религии и Ветхий Заве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тав взрослым, Иисус уверился в том, что он – Сын Божий и обладает даром чудотворца. Он начал размышлять о том, как ему выполнить то, что предписано ему Богом. Чтобы обдумать всё как следует, он удалился в пустыню. Здесь Иисус провёл сорок дней и ночей в размышления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Через несколько дней своих бдений в пустыне Христос начал испытывать голод и вдруг услышал голос: «Если ты Сын Божий, то преврати камни в хлеб». Но Иисус не сделал этого. Трижды он подвергался подобным искушениям, но устоял против них, так как понимал, что должен тратить свою чудесную силу не на житейские мелочи, а на то, чтобы указать людям истинный путь. Он вернулся обратно в Галилею и начал проповедовать как божий посланни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жестокие времена поздней античности Иисус проповедовал всеобщее равенство и братскую любов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з многих своих последователей Иисус избрал двенадцать ближайших учеников. Они оставили всё, что имели, - семьи, дома, имущество – и пошли за Христом, с восторгом проникаясь духом его учения, несмотря на возникающие труд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Иисус чаще шёл к бедным и грешным, чем к богатым и могущественным. Он проповедовал с такой  убедительностью, что толпы, собиравшиеся послушать Христа, начинали веровать в его учение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толицей огромной империи, протянувшейся от Британии на западе до Персии на востоке, был Рим. До </w:t>
      </w:r>
      <w:r>
        <w:rPr>
          <w:sz w:val="28"/>
          <w:lang w:val="en-US"/>
        </w:rPr>
        <w:t>VI</w:t>
      </w:r>
      <w:r>
        <w:rPr>
          <w:sz w:val="28"/>
        </w:rPr>
        <w:t xml:space="preserve"> века римляне поклонялись Юпитеру, Марсу, Венере и другим античным богам, а также обожествляли своих императоров. Христиане же тайно молились Богу, в уединённых местах, рискуя быть схваченными и казнённы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312 году от рождения Христа римский император Константин принял христианство и разрешил свободную проповедь этого учения. Христианство стало официально признанной религией во всей Римской империи. Позже папа, а не император стал главой Церкви. Официальное разрешение привело к быстрому росту христианских общин и строительству большого количества храм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востоке империи христианским центром стал Константинополь, позже захваченный турками и переименованный в Стамбул. Богослужение здесь проводилось на живом греческом языке и стало называться православием, или ортодоксальным (убеждённым, не допускающим отклонений) христианством. На Западе служба в церквах велась на классической латыни и стала опорой католицизма. Охватив всю Западную Европу, католицизм стал главенствующим религиозным течение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иблия была переведена с латыни на все европейские языки. Появление книгопечатания сделало Библию доступной широкому читателю и позволило верующим самостоятельно изучать священное писание. Отныне христианство становилось ближе к народу, делалось частью национального самосозн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се изменения в христианстве стали известны как Реформация, а реформаторами, или протестантами, стали называть тех, кто порвал с римской католической Церковью и создал различные протестантские Церкв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спанский солдат Игнатий Лойола основал Общество Иисуса, позднее более известное как монашеский Орден иезуи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рден иезуитов стал обращать внимание на обучение детей и посылал своих миссионеров во все концы планеты. На некоторое время Испания стала центром миссионерской деятельности, и, прежде всего во вновь открываемых землях. Своим распространением христианство многим обязано миссионерам-иезуита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егодня в мире около 800 миллионов католиков – больше, чем сторонников остальных христианских Церквей вместе взятых. По-прежнему папа остаётся главой Церкви. Католики считают, что именно он является наследником апостола Петра. Как и Божьи откровения, высказывания папы по вопросам веры и морали являются непререкаемы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имская католическая Церковь сохранила прежнюю структуру и величественный характер богослужения, которое, как правило, идёт на латын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атолики верят, что через посредство Святого Духа священник обладает властью отпускать грехи, и поэтому регулярно исповедуются и просят Божьего проще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уществовали христиане, которые не считали себя последователями православной, римско-католической или англиканской Церкви – диссиденты. Сегодня в мире множество диссидентских христианских групп. Различия между ними возникли из-за разного толкования Библии, а также из-за неудовлетворённости формами богослужения или существующими религиозными доктринами. Подобно сторонникам англиканской Церкви, диссиденты не признают непогрешимость папы римского и права священника отпускать грех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спанец Фернандо Кортес в 1518 году возглавил экспедицию в Мексику. Завоевав страну индейцев-ацтеков, белые пришельцы начали обращать их в христианство, а взамен языческих храмов строить католические соборы. В результате сегодня 96 процентов мексиканцев – приверженцы римско-католической Церкв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Канаду первые миссионеры прибыли в </w:t>
      </w:r>
      <w:r>
        <w:rPr>
          <w:sz w:val="28"/>
          <w:lang w:val="en-US"/>
        </w:rPr>
        <w:t>XVI</w:t>
      </w:r>
      <w:r>
        <w:rPr>
          <w:sz w:val="28"/>
        </w:rPr>
        <w:t xml:space="preserve"> веке, это были французские католики. Некоторые принадлежали к Ордену иезуитов. Они стали основателями римско-католической Церкви в Канаде. Сейчас она имеет авторитет в тех канадских провинциях, где преобладает франкоговорящее население. Англичане через сто лет после французов стали создавать англиканские Церкви. На сегодня в Канаде есть объединённая Церковь, под крылом которой сосуществуют конгрегационалисты, пресвитериане, протестанты и методист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1797 году на Аляску, которая тогда была российской, отправилась русская православная мессия. В следующем веке на континенте была создана сильная православная Церковь, называемая американской православной Церковь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амыми активными из миссионеров во все времена были баптисты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е в Индию прибыл ярый баптист Уильям Кэри. Под тропическим солнцем он провёл большую часть жизни – 42 года. За четыре десятилетия он перевёл на один из основных местных языков – бенгали – всю Библию, а её фрагменты вышли на 24 других языках и диалекта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авда, сегодня среди сотен миллионов индийцев процент христиан невысок – всего 2,6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атолики-португальцы любили и умели путешествовать по миру. Пока они исследовали африканское побережье, плывшие с ними миссионеры обращали в христианство туземцев, ставили храмы и основывали мессии. И лишь много позднее на чёрный континент пришли представители других Церквей. Проповедуя равенство всех людей перед Господом, они подрывали вековые устои раб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итай был одной из последних стран, «открытых» миссионерами. Сильное влияние буддизма не позволило широко распространить здесь христианство. Но отдельные проповедники остались в памяти китайцев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е в Новой Зеландии появились первые миссионеры, сумевшие обратить в христианство местные племена маори. Вместе с миссионерами большое количество европейцев, в основном из Британии, хлынули в Новую Зеландию и Австралию. Сегодня основное население этих стран исповедует христианств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нятие «Церковь» имеет несколько значений. Это, прежде всего различные течения христианства, её отдельные ветви. Церковью также называют и здание, где христиане проводят богослужения. Эти здания часто окружены кладбищами. Внешний вид и размеры христианских церквей разнообразн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егодня можно говорить, что христианство распространилось шире и укоренилось глубже, чем какая-нибудь другая религия в истории человечества. По некоторым подсчётам примерно треть населения планеты исповедует христианств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писок использованной литератур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Учебное пособие по истории религии «Христианство», 1996 год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3:45:00Z</dcterms:created>
  <dc:creator>Найлс</dc:creator>
  <dc:description/>
  <cp:keywords>Христианство религия</cp:keywords>
  <dc:language>en-US</dc:language>
  <cp:lastModifiedBy>Найлс</cp:lastModifiedBy>
  <cp:lastPrinted>2003-09-29T19:07:00Z</cp:lastPrinted>
  <dcterms:modified xsi:type="dcterms:W3CDTF">2006-09-05T11:38:00Z</dcterms:modified>
  <cp:revision>9</cp:revision>
  <dc:subject>Религия</dc:subject>
  <dc:title>Христианство как мировая религия</dc:title>
</cp:coreProperties>
</file>