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0" w:hanging="60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онология жизни</w:t>
      </w:r>
    </w:p>
    <w:p>
      <w:pPr>
        <w:pStyle w:val="Normal"/>
        <w:ind w:left="600" w:hanging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60, 17(29) января. В Таганроге родился Антон Павлович Чехов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69 -1879. Учеба в гимназии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77. Первое посещение Москвы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77 - 1878. "Пьеса без названия" ("Безотцовщина")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79. Поступил на медицинский факультет Московского университета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80, 9 марта. Первая публикация Чехова "Письмо донского помещика Степана Владимировича N. к ученому соседу д-ру Фридриху "(еженедельник "Стрекоза")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84. июнь. Окончание медицинского факультета Московского университета. Выход в свет сборника "Сказки Мельпомены. Шесть рассказов А. Чехонте." </w:t>
      </w:r>
    </w:p>
    <w:p>
      <w:pPr>
        <w:pStyle w:val="Normal"/>
        <w:ind w:left="600" w:hanging="600"/>
        <w:jc w:val="both"/>
        <w:rPr/>
      </w:pPr>
      <w:r>
        <w:rPr>
          <w:sz w:val="22"/>
          <w:szCs w:val="22"/>
        </w:rPr>
        <w:t xml:space="preserve">1885, декабрь. Первая поездка в Петербург. Знакомство с </w:t>
      </w:r>
      <w:hyperlink r:id="rId2">
        <w:r>
          <w:rPr>
            <w:rStyle w:val="InternetLink"/>
            <w:sz w:val="22"/>
            <w:szCs w:val="22"/>
          </w:rPr>
          <w:t>А.С. Сувориным</w:t>
        </w:r>
      </w:hyperlink>
      <w:r>
        <w:rPr>
          <w:sz w:val="22"/>
          <w:szCs w:val="22"/>
        </w:rPr>
        <w:t xml:space="preserve"> (издателем газеты "Новое время")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86, 15 февраля. Напечатан первый рассказ Чехова в газете "Новое время" - "Панихида"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86. Вышла книга "Пестрые рассказы"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86, 27 августа. Переезд в дом на Садово-Кудринской улице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87, август - сент. Вышли книги "В сумерках. Очерки и рассказы", "Невинные речи"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87, 19 ноября. Премьера комедии "Иванов" в московском театре Ф.А.Корша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88, март. В журнале "Северный вестник" опубликована повесть "Степь"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88, май - июнь. Вышла книга "Рассказы"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88, 7 октября. Чехову присуждена академическая Пушкинская премия за сборник "В сумерках"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89, 31 января. Первое представление пьесы "Иванов" на сцене Александринского театра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89, 2 июля. После смерти брата Николая (17 июня) уехал в Одессу, затем в Ялту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0, конец марта. Вышел сборник "Хмурые люди"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0, 21 апреля. Отъезд на Сахалин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0, 11 июля - 13 сент. Пребывание на Сахалине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0, 16 окт. - 1 дек. Возвращение морем - из Владивостока, через Гонконг, Сингапур, Коломбо, Индийский океан, Суэцкий пролив, Константинополь в Одессу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1, март - апрель. Поездка в Европу (посещение Вены, Венеции, Флоренции, Рима, Неаполя, Помпеи, Ниццы, Монте-Карло, Парижа)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1, дек.- 1892, февр. Помощь голодающим крестьянам Нижегородской и Воронежской губерний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2, 4 марта. Переезд в Мелихово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2, лето. Лечение больных во время эпидемии холеры в Тульской губернии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3, июнь - июль. Закончена книга "Остров Сахалин"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4, 14 сентября. Поездка в Европу (Вена, Триест, Венеция, Милан, Генуя, Ницца, Париж). </w:t>
      </w:r>
    </w:p>
    <w:p>
      <w:pPr>
        <w:pStyle w:val="Normal"/>
        <w:ind w:left="600" w:hanging="600"/>
        <w:jc w:val="both"/>
        <w:rPr/>
      </w:pPr>
      <w:r>
        <w:rPr>
          <w:sz w:val="22"/>
          <w:szCs w:val="22"/>
        </w:rPr>
        <w:t xml:space="preserve">1895, 8 - 9 августа. Чехов в Ясной Поляне. Чтение </w:t>
      </w:r>
      <w:hyperlink r:id="rId3">
        <w:r>
          <w:rPr>
            <w:rStyle w:val="InternetLink"/>
            <w:sz w:val="22"/>
            <w:szCs w:val="22"/>
          </w:rPr>
          <w:t>Л.Н.Толстым</w:t>
        </w:r>
      </w:hyperlink>
      <w:r>
        <w:rPr>
          <w:sz w:val="22"/>
          <w:szCs w:val="22"/>
        </w:rPr>
        <w:t xml:space="preserve"> вслух глав романа "Воскресение"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5, октябрь - ноябрь. Работа над пьесой "Чайка"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5, 14 декабря. Знакомство с И.А. Буниным. </w:t>
      </w:r>
    </w:p>
    <w:p>
      <w:pPr>
        <w:pStyle w:val="Normal"/>
        <w:numPr>
          <w:ilvl w:val="0"/>
          <w:numId w:val="0"/>
        </w:numPr>
        <w:ind w:left="600" w:hanging="60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А.П. Чехова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6, июнь. Чехов начал постройку колокольни в Мелихове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6, 17 октября. Первое представление "Чайки" в Александринском театре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7, янв. - начало февр. Участие в переписи населения Бавыкинской волости Серпуховского уезда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7, февраль - июль. Строительство школы в Новоселках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7, 22 марта - 10 апр. Сильное легочное кровотечение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7, 6 мая. Чехову пожалована бронзовая медаль за труды по переписи населения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7, 1 сентября. Поездка в Европу (Париж, Биарицц)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7, 31 октября. Чехов избран членом Союза взаимопомощи русских писателей и ученых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8, лето. Работа над трилогией - "Человек в футляре", "Крыжовник", "О любви"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8, июль - август. Постройка в Мелихове земской школы. </w:t>
      </w:r>
    </w:p>
    <w:p>
      <w:pPr>
        <w:pStyle w:val="Normal"/>
        <w:ind w:left="600" w:hanging="600"/>
        <w:jc w:val="both"/>
        <w:rPr/>
      </w:pPr>
      <w:r>
        <w:rPr>
          <w:sz w:val="22"/>
          <w:szCs w:val="22"/>
        </w:rPr>
        <w:t xml:space="preserve">1898, сентябрь. Знакомство с </w:t>
      </w:r>
      <w:hyperlink r:id="rId4">
        <w:r>
          <w:rPr>
            <w:rStyle w:val="InternetLink"/>
            <w:sz w:val="22"/>
            <w:szCs w:val="22"/>
          </w:rPr>
          <w:t>О.Л.Книппер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8, 12 октября. В Москве после операции умер Павел Егорович Чехов, отец писателя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8, октября. Покупка земельного участка в Аутке (пригород Ялты) для постройки дачи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8, ноябрь - декабрь. Сбор пожертвований для голодающих детей Самарской губернии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8, 17 декабря. Премьера "Чайки" в Московском Художественном театре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9, 17 января. Заключение договора с книгоиздательством А.Ф.Маркса об издании собрания сочинений А.П.Чехова. </w:t>
      </w:r>
    </w:p>
    <w:p>
      <w:pPr>
        <w:pStyle w:val="Normal"/>
        <w:ind w:left="600" w:hanging="600"/>
        <w:jc w:val="both"/>
        <w:rPr/>
      </w:pPr>
      <w:r>
        <w:rPr>
          <w:sz w:val="22"/>
          <w:szCs w:val="22"/>
        </w:rPr>
        <w:t xml:space="preserve">1899, 19 марта. Знакомство с </w:t>
      </w:r>
      <w:hyperlink r:id="rId5">
        <w:r>
          <w:rPr>
            <w:rStyle w:val="InternetLink"/>
            <w:sz w:val="22"/>
            <w:szCs w:val="22"/>
          </w:rPr>
          <w:t>М. Горьким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9, ноябрь - декабрь. Помощь в постройке Мухалатской школы и сбор средств на постройку санатория для туберкулезных больных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9, 6 декабря. Пожалован орденом св. Станислава третьей степени "за отличное усердие в делах народного просвещения"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9, декабрь. Вышел первый том собрания сочинений Чехова в издательстве А.Ф.Маркса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00, 8 января. Чехов избран почетным академиком по разряду изящной словесности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00, 11 декабря. Поездка в Европу (Ницца, Пиза, Флоренция, Рим)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01, 31 января. Премьера пьесы "Три сестры" в Художественном театре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01, 25 мая. Венчание в Москве с О.Л.Книппер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02, 25 августа. Послал в Академию наук письмо с отказом от звания почетного академика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03, начало декабря. Публикация последнего рассказа "Невеста"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04, 17 января. Премьера "Вишневого сада" в Художественном театре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04, май. Последняя прижизненная публикация Чехова - пьеса "Вишневый сад"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04, 3 июня. Чехов с женой уехал в Баденвейлер. </w:t>
      </w:r>
    </w:p>
    <w:p>
      <w:pPr>
        <w:pStyle w:val="Normal"/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04, 2 (15) июля. В три часа ночи Чехов скончался. 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equalWidth="false" w:sep="false">
        <w:col w:w="5313" w:space="240"/>
        <w:col w:w="52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qFormat/>
    <w:pPr>
      <w:spacing w:before="280" w:after="280"/>
      <w:ind w:firstLine="72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hov.niv.ru/text/text.pl?42" TargetMode="External"/><Relationship Id="rId3" Type="http://schemas.openxmlformats.org/officeDocument/2006/relationships/hyperlink" Target="http://chehov.niv.ru/text/text.pl?36" TargetMode="External"/><Relationship Id="rId4" Type="http://schemas.openxmlformats.org/officeDocument/2006/relationships/hyperlink" Target="http://chehov.niv.ru/text/text.pl?43" TargetMode="External"/><Relationship Id="rId5" Type="http://schemas.openxmlformats.org/officeDocument/2006/relationships/hyperlink" Target="http://chehov.niv.ru/text/text.pl?4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2:45:00Z</dcterms:created>
  <dc:creator>Найлс</dc:creator>
  <dc:description/>
  <cp:keywords>Антон Павлович Чехов</cp:keywords>
  <dc:language>en-US</dc:language>
  <cp:lastModifiedBy>Найлс</cp:lastModifiedBy>
  <dcterms:modified xsi:type="dcterms:W3CDTF">2006-09-05T11:36:00Z</dcterms:modified>
  <cp:revision>6</cp:revision>
  <dc:subject>Жизнь и творчество Чехова</dc:subject>
  <dc:title>Хронология жизни Чехова</dc:title>
</cp:coreProperties>
</file>