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rPr>
      </w:pPr>
      <w:r>
        <w:rPr>
          <w:sz w:val="28"/>
        </w:rPr>
        <w:t>Создание лазерных источников света, чув</w:t>
        <w:softHyphen/>
        <w:t>ствительных полупроводниковых приемников оптическо</w:t>
        <w:softHyphen/>
        <w:t>го излучения и разработка волоконных световодов с ма</w:t>
        <w:softHyphen/>
        <w:t>лыми потерями послужили основой для быстрого разви</w:t>
        <w:softHyphen/>
        <w:t>тия оптической связи.</w:t>
      </w:r>
    </w:p>
    <w:p>
      <w:pPr>
        <w:pStyle w:val="Normal"/>
        <w:ind w:firstLine="284"/>
        <w:rPr>
          <w:sz w:val="28"/>
        </w:rPr>
      </w:pPr>
      <w:r>
        <w:rPr>
          <w:sz w:val="28"/>
        </w:rPr>
        <w:t>Ряд ценных свойств оптической связи делают ее очень привлекательной для применения в телефонии, кабель</w:t>
        <w:softHyphen/>
        <w:t>ном телевидении, бортовой связи космических аппаратов, самолетов, кораблей, во внешней и внутренней связи ЭВМ и т. д. Именно поэтому системы оптической связи уже сегодня успешно конкурируют с другими системами.</w:t>
      </w:r>
    </w:p>
    <w:p>
      <w:pPr>
        <w:pStyle w:val="Normal"/>
        <w:ind w:firstLine="284"/>
        <w:rPr/>
      </w:pPr>
      <w:r>
        <w:rPr>
          <w:sz w:val="28"/>
        </w:rPr>
        <w:t>Главное назначение любой системы связи — переда</w:t>
        <w:softHyphen/>
        <w:t>ча информации из одного пункта в другой. Обычно ин</w:t>
        <w:softHyphen/>
        <w:t>формация передается при помощи высокочастотных электромагнитных колебаний (сигналов несущей часто</w:t>
        <w:softHyphen/>
        <w:t>ты), которые модулируются низкочастотными информа</w:t>
        <w:softHyphen/>
        <w:t>ционными сигналами, распространяются по каналу свя</w:t>
        <w:softHyphen/>
        <w:t>зи и поступают на приемное устройство, где производят</w:t>
        <w:softHyphen/>
        <w:t>ся демодуляция и выделение информационного низко</w:t>
        <w:softHyphen/>
        <w:t>частотного сигнала. В наш век радиосвязи, кабельной связи и телевидения обычно в качестве несущей используется частота радиодиапазона (10</w:t>
      </w:r>
      <w:r>
        <w:rPr>
          <w:sz w:val="28"/>
          <w:vertAlign w:val="superscript"/>
        </w:rPr>
        <w:t>4</w:t>
      </w:r>
      <w:r>
        <w:rPr>
          <w:sz w:val="28"/>
        </w:rPr>
        <w:t>...10</w:t>
      </w:r>
      <w:r>
        <w:rPr>
          <w:sz w:val="28"/>
          <w:vertAlign w:val="superscript"/>
        </w:rPr>
        <w:t>8</w:t>
      </w:r>
      <w:r>
        <w:rPr>
          <w:sz w:val="28"/>
        </w:rPr>
        <w:t xml:space="preserve"> Гц) или СВЧ-диапазона (10</w:t>
      </w:r>
      <w:r>
        <w:rPr>
          <w:sz w:val="28"/>
          <w:vertAlign w:val="superscript"/>
        </w:rPr>
        <w:t>9</w:t>
      </w:r>
      <w:r>
        <w:rPr>
          <w:sz w:val="28"/>
        </w:rPr>
        <w:t>...10</w:t>
      </w:r>
      <w:r>
        <w:rPr>
          <w:sz w:val="28"/>
          <w:vertAlign w:val="superscript"/>
        </w:rPr>
        <w:t>12</w:t>
      </w:r>
      <w:r>
        <w:rPr>
          <w:sz w:val="28"/>
        </w:rPr>
        <w:t xml:space="preserve"> Гц). При этом передача информа</w:t>
        <w:softHyphen/>
        <w:t>ции осуществляется либо через атмосферу (радиосвязь, телевидение), либо по кабелям (телефония, кабельное телевидение).</w:t>
      </w:r>
    </w:p>
    <w:p>
      <w:pPr>
        <w:pStyle w:val="Normal"/>
        <w:ind w:firstLine="284"/>
        <w:rPr>
          <w:sz w:val="28"/>
        </w:rPr>
      </w:pPr>
      <w:r>
        <w:rPr>
          <w:sz w:val="28"/>
        </w:rPr>
        <w:t>Однако еще в незапамятные времена люди пользо</w:t>
        <w:softHyphen/>
        <w:t>вались для передачи информации оптическими сигнала</w:t>
        <w:softHyphen/>
        <w:t>ми. Когда-то это были костры, зажигаемые на высоком месте и извещающие людей об опасности. В древней Греции для связи использовались зеркала, отражающие солнечное излучение. Еще и сегодня на флоте для обме</w:t>
        <w:softHyphen/>
        <w:t>на информацией между судами или между судном и бе</w:t>
        <w:softHyphen/>
        <w:t>регом используют специальные прожекторы, называе</w:t>
        <w:softHyphen/>
        <w:t>мые фонарями Ратьера. Таковы были первые шаги оп</w:t>
        <w:softHyphen/>
        <w:t>тической связи. Громоздкие и весьма несовершенные линии оптической связи были впоследствии вытеснены электрическим телеграфом и телефоном, а позднее и ра</w:t>
        <w:softHyphen/>
        <w:t>диосвязью.</w:t>
      </w:r>
    </w:p>
    <w:p>
      <w:pPr>
        <w:pStyle w:val="Normal"/>
        <w:ind w:firstLine="284"/>
        <w:rPr/>
      </w:pPr>
      <w:r>
        <w:rPr>
          <w:sz w:val="28"/>
        </w:rPr>
        <w:t>Интерес к оптической связи возродился в начале 60-х годов, после изобретения лазеров. Толчком послу</w:t>
        <w:softHyphen/>
        <w:t>жило также и то, что радиодиапазон оказался полностью освоенным. Поясним эту мысль. При передаче информа</w:t>
        <w:softHyphen/>
        <w:t>ции модулированными электромагнитными колебаниями необходимо, чтобы частота модуляции была в 10...100 раз меньше несущей частоты. Кроме того, частоты мо</w:t>
        <w:softHyphen/>
        <w:t>дуляции занимают некоторую полосу частот и ширина ее должна быть тем больше, чем больше объем переда</w:t>
        <w:softHyphen/>
        <w:t>ваемой в единицу времени информации. Так, для передачи речи достаточна полоса частот от 10 до 1000 Гц, для передачи же музыкальной программы нужна полоса от 10 до 10000 Гц. Поэтому, например, при передаче музыки несущая частота не может быть меньше 10</w:t>
      </w:r>
      <w:r>
        <w:rPr>
          <w:sz w:val="28"/>
          <w:vertAlign w:val="superscript"/>
        </w:rPr>
        <w:t>5</w:t>
      </w:r>
      <w:r>
        <w:rPr>
          <w:sz w:val="28"/>
        </w:rPr>
        <w:t xml:space="preserve"> Гц. В связи с этим в области частот от 10</w:t>
      </w:r>
      <w:r>
        <w:rPr>
          <w:sz w:val="28"/>
          <w:vertAlign w:val="superscript"/>
        </w:rPr>
        <w:t>5</w:t>
      </w:r>
      <w:r>
        <w:rPr>
          <w:sz w:val="28"/>
        </w:rPr>
        <w:t xml:space="preserve"> до 10</w:t>
      </w:r>
      <w:r>
        <w:rPr>
          <w:sz w:val="28"/>
          <w:vertAlign w:val="superscript"/>
        </w:rPr>
        <w:t>8</w:t>
      </w:r>
      <w:r>
        <w:rPr>
          <w:sz w:val="28"/>
        </w:rPr>
        <w:t xml:space="preserve"> Гц одно</w:t>
        <w:softHyphen/>
        <w:t>временно может работать до 10 тыс. радиостанций, каж</w:t>
        <w:softHyphen/>
        <w:t>дая на своей несущей частоте. Конечно, в СВЧ-диапазоне (от 10</w:t>
      </w:r>
      <w:r>
        <w:rPr>
          <w:sz w:val="28"/>
          <w:vertAlign w:val="superscript"/>
        </w:rPr>
        <w:t>9</w:t>
      </w:r>
      <w:r>
        <w:rPr>
          <w:sz w:val="28"/>
        </w:rPr>
        <w:t xml:space="preserve"> до 10</w:t>
      </w:r>
      <w:r>
        <w:rPr>
          <w:sz w:val="28"/>
          <w:vertAlign w:val="superscript"/>
        </w:rPr>
        <w:t>12</w:t>
      </w:r>
      <w:r>
        <w:rPr>
          <w:sz w:val="28"/>
        </w:rPr>
        <w:t xml:space="preserve"> Гц) может работать большее число станций, но в силу особенностей распространения СВЧ-излучения в атмосфере связь между станциями СВЧ-диапазона возможна только на расстоянии прямой види</w:t>
        <w:softHyphen/>
        <w:t>мости. На поверхности Земли это несколько десятков километров. Для передачи одного телевизионного кана</w:t>
        <w:softHyphen/>
        <w:t>ла требуется еще большая полоса частот - около 10</w:t>
      </w:r>
      <w:r>
        <w:rPr>
          <w:sz w:val="28"/>
          <w:vertAlign w:val="superscript"/>
        </w:rPr>
        <w:t>7</w:t>
      </w:r>
      <w:r>
        <w:rPr>
          <w:sz w:val="28"/>
        </w:rPr>
        <w:t xml:space="preserve"> Гц. Так что для передачи телевизионного изображения нуж</w:t>
        <w:softHyphen/>
        <w:t>на несущая частота 10</w:t>
      </w:r>
      <w:r>
        <w:rPr>
          <w:sz w:val="28"/>
          <w:vertAlign w:val="superscript"/>
        </w:rPr>
        <w:t>8</w:t>
      </w:r>
      <w:r>
        <w:rPr>
          <w:sz w:val="28"/>
        </w:rPr>
        <w:t xml:space="preserve"> Гц. Поэтому в СВЧ-диапазоне можно передавать всего лишь около 100 телевизионных программ.</w:t>
      </w:r>
    </w:p>
    <w:p>
      <w:pPr>
        <w:pStyle w:val="Normal"/>
        <w:ind w:firstLine="284"/>
        <w:rPr/>
      </w:pPr>
      <w:r>
        <w:rPr>
          <w:sz w:val="28"/>
        </w:rPr>
        <w:t>Частота видимого излучения около 10</w:t>
      </w:r>
      <w:r>
        <w:rPr>
          <w:sz w:val="28"/>
          <w:vertAlign w:val="superscript"/>
        </w:rPr>
        <w:t>15</w:t>
      </w:r>
      <w:r>
        <w:rPr>
          <w:sz w:val="28"/>
        </w:rPr>
        <w:t xml:space="preserve"> Гц, поэтому если в качестве сигнала несущей частоты использовать оптическое излучение, то информационная емкость кана</w:t>
        <w:softHyphen/>
        <w:t>ла связи может быть многократно увеличена. По опти</w:t>
        <w:softHyphen/>
        <w:t>ческому каналу теоретически возможна одновременная передача 10</w:t>
      </w:r>
      <w:r>
        <w:rPr>
          <w:sz w:val="28"/>
          <w:vertAlign w:val="superscript"/>
        </w:rPr>
        <w:t>13</w:t>
      </w:r>
      <w:r>
        <w:rPr>
          <w:sz w:val="28"/>
        </w:rPr>
        <w:t xml:space="preserve"> телефонных разговоров или 10</w:t>
      </w:r>
      <w:r>
        <w:rPr>
          <w:sz w:val="28"/>
          <w:vertAlign w:val="superscript"/>
        </w:rPr>
        <w:t>8</w:t>
      </w:r>
      <w:r>
        <w:rPr>
          <w:sz w:val="28"/>
        </w:rPr>
        <w:t xml:space="preserve"> телевизи</w:t>
        <w:softHyphen/>
        <w:t>онных программ. Реальные цифры, конечно, скромнее, однако и они поражают воображение. Так, по сообще</w:t>
        <w:softHyphen/>
        <w:t>ниям газет, по оптическому кабелю, который предпола</w:t>
        <w:softHyphen/>
        <w:t>гается проложить по дну Атлантического океана и который должен связать Европу с Америкой, можно будет вести одновременно до 38 тыс. телефонных разговоров. По волоконной линии связи, действующей у нас в стра</w:t>
        <w:softHyphen/>
        <w:t>не между Ленинградом и городом Сосновый Бор, смогут одновременно вести разговор 960 абонентов.</w:t>
      </w:r>
    </w:p>
    <w:p>
      <w:pPr>
        <w:pStyle w:val="Normal"/>
        <w:ind w:firstLine="284"/>
        <w:rPr>
          <w:sz w:val="28"/>
        </w:rPr>
      </w:pPr>
      <w:r>
        <w:rPr>
          <w:sz w:val="28"/>
        </w:rPr>
      </w:r>
    </w:p>
    <w:p>
      <w:pPr>
        <w:pStyle w:val="Normal"/>
        <w:jc w:val="center"/>
        <w:rPr>
          <w:sz w:val="28"/>
        </w:rPr>
      </w:pPr>
      <w:r>
        <w:rPr>
          <w:sz w:val="28"/>
        </w:rPr>
        <w:drawing>
          <wp:inline distT="0" distB="0" distL="0" distR="0">
            <wp:extent cx="2957830"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957830" cy="1040765"/>
                    </a:xfrm>
                    <a:prstGeom prst="rect">
                      <a:avLst/>
                    </a:prstGeom>
                  </pic:spPr>
                </pic:pic>
              </a:graphicData>
            </a:graphic>
          </wp:inline>
        </w:drawing>
      </w:r>
    </w:p>
    <w:p>
      <w:pPr>
        <w:pStyle w:val="Normal"/>
        <w:jc w:val="center"/>
        <w:rPr/>
      </w:pPr>
      <w:r>
        <w:rPr>
          <w:sz w:val="28"/>
        </w:rPr>
        <w:t xml:space="preserve">Рис. 1 </w:t>
      </w:r>
      <w:r>
        <w:rPr>
          <w:i/>
          <w:iCs/>
          <w:sz w:val="28"/>
        </w:rPr>
        <w:t>Схема оптической линии связи</w:t>
      </w:r>
      <w:r>
        <w:rPr>
          <w:sz w:val="28"/>
        </w:rPr>
        <w:t>.</w:t>
      </w:r>
    </w:p>
    <w:p>
      <w:pPr>
        <w:pStyle w:val="Normal"/>
        <w:ind w:firstLine="284"/>
        <w:rPr>
          <w:sz w:val="28"/>
        </w:rPr>
      </w:pPr>
      <w:r>
        <w:rPr>
          <w:sz w:val="28"/>
        </w:rPr>
        <w:t>Рассмотрим структуру оптической ли</w:t>
        <w:softHyphen/>
        <w:t>нии связи и принципы передачи информации с использо</w:t>
        <w:softHyphen/>
        <w:t>ванием светового луча.</w:t>
      </w:r>
    </w:p>
    <w:p>
      <w:pPr>
        <w:pStyle w:val="Normal"/>
        <w:ind w:firstLine="284"/>
        <w:rPr>
          <w:sz w:val="28"/>
        </w:rPr>
      </w:pPr>
      <w:r>
        <w:rPr>
          <w:sz w:val="28"/>
        </w:rPr>
        <w:t xml:space="preserve">Подобно системе для радиосвязи система оптической связи содержит блок передатчика и блок приемника (рис.1). В блоке передатчика должен быть источник света </w:t>
      </w:r>
      <w:r>
        <w:rPr>
          <w:i/>
          <w:iCs/>
          <w:sz w:val="28"/>
        </w:rPr>
        <w:t>1</w:t>
      </w:r>
      <w:r>
        <w:rPr>
          <w:sz w:val="28"/>
        </w:rPr>
        <w:t xml:space="preserve"> и модулятор </w:t>
      </w:r>
      <w:r>
        <w:rPr>
          <w:i/>
          <w:iCs/>
          <w:sz w:val="28"/>
        </w:rPr>
        <w:t>2</w:t>
      </w:r>
      <w:r>
        <w:rPr>
          <w:sz w:val="28"/>
        </w:rPr>
        <w:t>. Полезная информация, поданная в виде низкочастотных электрических сигналов от мик</w:t>
        <w:softHyphen/>
        <w:t xml:space="preserve">рофона 7 к блоку управления </w:t>
      </w:r>
      <w:r>
        <w:rPr>
          <w:i/>
          <w:sz w:val="28"/>
        </w:rPr>
        <w:t>6</w:t>
      </w:r>
      <w:r>
        <w:rPr>
          <w:sz w:val="28"/>
        </w:rPr>
        <w:t xml:space="preserve"> и далее на модулятор, модулирует излучение источника света. Световые им</w:t>
        <w:softHyphen/>
        <w:t>пульсы с выхода передатчика принимаются блоком при</w:t>
        <w:softHyphen/>
        <w:t xml:space="preserve">емника </w:t>
      </w:r>
      <w:r>
        <w:rPr>
          <w:i/>
          <w:sz w:val="28"/>
        </w:rPr>
        <w:t>8.</w:t>
      </w:r>
      <w:r>
        <w:rPr>
          <w:sz w:val="28"/>
        </w:rPr>
        <w:t xml:space="preserve"> После их преобразования в электрические сиг</w:t>
        <w:softHyphen/>
        <w:t xml:space="preserve">налы, усиления и демодуляции детектором </w:t>
      </w:r>
      <w:r>
        <w:rPr>
          <w:i/>
          <w:sz w:val="28"/>
        </w:rPr>
        <w:t>5</w:t>
      </w:r>
      <w:r>
        <w:rPr>
          <w:sz w:val="28"/>
        </w:rPr>
        <w:t xml:space="preserve"> на выходе приемника получаются низкочастотные сигналы, содержащие полезную информацию. Эти сигналы поступают на телефон </w:t>
      </w:r>
      <w:r>
        <w:rPr>
          <w:i/>
          <w:sz w:val="28"/>
        </w:rPr>
        <w:t>4.</w:t>
      </w:r>
    </w:p>
    <w:p>
      <w:pPr>
        <w:pStyle w:val="Normal"/>
        <w:ind w:firstLine="284"/>
        <w:rPr/>
      </w:pPr>
      <w:r>
        <w:rPr>
          <w:sz w:val="28"/>
        </w:rPr>
        <w:t>Обычные источники света излучают в широкой обла</w:t>
        <w:softHyphen/>
        <w:t>сти спектра, поэтому мощность, приходящаяся на от</w:t>
        <w:softHyphen/>
        <w:t>дельные частоты, мала; кроме того, излучение обычных источников некогерентно и не может быть использовано для передачи сложных сигналов. В связи с этим в опти</w:t>
        <w:softHyphen/>
        <w:t>ческих системах связи используют лазеры, излучение ко</w:t>
        <w:softHyphen/>
        <w:t>торых характеризуется высокой монохроматичностью, малой расходимостью и возможностью формирования сверхкоротких импульсов. Малая расходимость излуче</w:t>
        <w:softHyphen/>
        <w:t>ния твердотельных и газовых лазеров позволяет напра</w:t>
        <w:softHyphen/>
        <w:t>вить энергию излучателя в строго заданном направле</w:t>
        <w:softHyphen/>
        <w:t>нии, что обеспечивает пространственную скрытность и высокую помехозащищенность системы оптической связи. Лазерный излучатель выбирают с учетом вариан</w:t>
        <w:softHyphen/>
        <w:t>та размещения системы связи (наземный или космичес</w:t>
        <w:softHyphen/>
        <w:t>кий), требуемого спектрального диапазона, значения выходной мощности и т. д. В системах небольшой мощ</w:t>
        <w:softHyphen/>
        <w:t>ности (десятки милливатт) используют гелий-неоновые лазеры, в мощных системах - аргоновые или СО</w:t>
      </w:r>
      <w:r>
        <w:rPr>
          <w:sz w:val="28"/>
          <w:vertAlign w:val="subscript"/>
        </w:rPr>
        <w:t>2</w:t>
      </w:r>
      <w:r>
        <w:rPr>
          <w:sz w:val="28"/>
        </w:rPr>
        <w:t>-лазеры. Применение в системах связи твердотельных лазе</w:t>
        <w:softHyphen/>
        <w:t>ров ограничивается трудностью реализации непрерывно</w:t>
        <w:softHyphen/>
        <w:t>го режима работы; полупроводниковые лазеры, хотя и отличаются высоким КПД и малыми габаритами, име</w:t>
        <w:softHyphen/>
        <w:t>ют широкий спектр и большой угол расходимости вы</w:t>
        <w:softHyphen/>
        <w:t>ходного излучения.</w:t>
      </w:r>
    </w:p>
    <w:p>
      <w:pPr>
        <w:pStyle w:val="Normal"/>
        <w:ind w:firstLine="284"/>
        <w:rPr/>
      </w:pPr>
      <w:r>
        <w:rPr>
          <w:sz w:val="28"/>
        </w:rPr>
        <w:t>Объем информации, передаваемый по оптической ли</w:t>
        <w:softHyphen/>
        <w:t>нии связи, в сильной степени зависит от того, как пере</w:t>
        <w:softHyphen/>
        <w:t>даваемое сообщение преобразуется в оптический сигнал. Простейший способ преобразования заключается в ана</w:t>
        <w:softHyphen/>
        <w:t>логовой модуляции излучения источника передаваемым сигналом. При таком способе интенсивность (амплиту</w:t>
        <w:softHyphen/>
        <w:t>да), фаза, частота или поляризация излучения изменя</w:t>
        <w:softHyphen/>
        <w:t>ется непрерывно, в полном соответствии с изменением параметров передаваемого сообщения. Системы с моду</w:t>
        <w:softHyphen/>
        <w:t>ляцией интенсивности просты в исполнении, но в них неэффективно используется мощность лазерного передат</w:t>
        <w:softHyphen/>
        <w:t>чика и велики искажения при распространении излуче</w:t>
        <w:softHyphen/>
        <w:t>ния по линии связи. Модуляция фазы и частоты лазер</w:t>
        <w:softHyphen/>
        <w:t>ного излучения связана со значительными техническими трудностями.</w:t>
      </w:r>
    </w:p>
    <w:p>
      <w:pPr>
        <w:pStyle w:val="2"/>
        <w:rPr>
          <w:sz w:val="28"/>
        </w:rPr>
      </w:pPr>
      <w:r>
        <w:rPr>
          <w:sz w:val="28"/>
        </w:rPr>
        <w:t>В современных системах оптической связи переходят от аналоговых методов передачи информации к цифро</w:t>
        <w:softHyphen/>
        <w:t>вым, обеспечивающим более высокую помехозащищен</w:t>
        <w:softHyphen/>
        <w:t>ность канала связи и меньшую чувствительность к нели</w:t>
        <w:softHyphen/>
        <w:t>нейным искажениям. Кроме того, цифровые методы позволяют широко использовать ЭВМ для обработки сигналов и отображения информации, а также для кон</w:t>
        <w:softHyphen/>
        <w:t xml:space="preserve">троля каналов передачи данных и управления каналами. </w:t>
      </w:r>
    </w:p>
    <w:p>
      <w:pPr>
        <w:pStyle w:val="Normal"/>
        <w:jc w:val="center"/>
        <w:rPr>
          <w:sz w:val="28"/>
        </w:rPr>
      </w:pPr>
      <w:r>
        <w:rPr>
          <w:sz w:val="28"/>
        </w:rPr>
        <w:drawing>
          <wp:inline distT="0" distB="0" distL="0" distR="0">
            <wp:extent cx="3517900" cy="193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517900" cy="1934845"/>
                    </a:xfrm>
                    <a:prstGeom prst="rect">
                      <a:avLst/>
                    </a:prstGeom>
                  </pic:spPr>
                </pic:pic>
              </a:graphicData>
            </a:graphic>
          </wp:inline>
        </w:drawing>
      </w:r>
    </w:p>
    <w:p>
      <w:pPr>
        <w:pStyle w:val="Normal"/>
        <w:rPr>
          <w:sz w:val="28"/>
        </w:rPr>
      </w:pPr>
      <w:r>
        <w:rPr>
          <w:sz w:val="28"/>
        </w:rPr>
      </w:r>
    </w:p>
    <w:p>
      <w:pPr>
        <w:pStyle w:val="Normal"/>
        <w:jc w:val="center"/>
        <w:rPr/>
      </w:pPr>
      <w:r>
        <w:rPr>
          <w:sz w:val="28"/>
        </w:rPr>
        <w:t xml:space="preserve">Рис. 2 </w:t>
      </w:r>
      <w:r>
        <w:rPr>
          <w:i/>
          <w:iCs/>
          <w:sz w:val="28"/>
        </w:rPr>
        <w:t>Аналого-цифровое преобразование:</w:t>
      </w:r>
    </w:p>
    <w:p>
      <w:pPr>
        <w:pStyle w:val="Normal"/>
        <w:jc w:val="center"/>
        <w:rPr>
          <w:sz w:val="28"/>
        </w:rPr>
      </w:pPr>
      <w:r>
        <w:rPr>
          <w:i/>
          <w:iCs/>
          <w:sz w:val="28"/>
        </w:rPr>
        <w:t>а - аналоговый; б - дискретный, в - цифро</w:t>
        <w:softHyphen/>
        <w:t>вой сигнал.</w:t>
      </w:r>
    </w:p>
    <w:p>
      <w:pPr>
        <w:pStyle w:val="Normal"/>
        <w:ind w:firstLine="284"/>
        <w:rPr>
          <w:sz w:val="28"/>
        </w:rPr>
      </w:pPr>
      <w:r>
        <w:rPr>
          <w:sz w:val="28"/>
        </w:rPr>
        <w:t>Процесс преобразования аналогового сигнала в циф</w:t>
        <w:softHyphen/>
        <w:t>ровой включает в себя две основные стадии - дискрети</w:t>
        <w:softHyphen/>
        <w:t>зацию и квантование (рис. 2).</w:t>
      </w:r>
    </w:p>
    <w:p>
      <w:pPr>
        <w:pStyle w:val="Normal"/>
        <w:ind w:firstLine="284"/>
        <w:rPr/>
      </w:pPr>
      <w:r>
        <w:rPr>
          <w:sz w:val="28"/>
        </w:rPr>
        <w:t xml:space="preserve">На стадии дискретизации область значений сигнала (сообщения), изображенного на     рис. 2 </w:t>
      </w:r>
      <w:r>
        <w:rPr>
          <w:i/>
          <w:iCs/>
          <w:sz w:val="28"/>
        </w:rPr>
        <w:t>а</w:t>
      </w:r>
      <w:r>
        <w:rPr>
          <w:sz w:val="28"/>
        </w:rPr>
        <w:t xml:space="preserve"> делится на большое число ступеней, каждой из которых соответст</w:t>
        <w:softHyphen/>
        <w:t>вует дискретный сигнал. Достигается это за счет форми</w:t>
        <w:softHyphen/>
        <w:t>рования последовательности импульсов малой длитель</w:t>
        <w:softHyphen/>
        <w:t>ности, пиковые значения которых соответствуют значе</w:t>
        <w:softHyphen/>
        <w:t xml:space="preserve">нию непрерывного сигнала в моменты отсчета (рис. 2 </w:t>
      </w:r>
      <w:r>
        <w:rPr>
          <w:i/>
          <w:iCs/>
          <w:sz w:val="28"/>
        </w:rPr>
        <w:t>б</w:t>
      </w:r>
      <w:r>
        <w:rPr>
          <w:sz w:val="28"/>
        </w:rPr>
        <w:t>).</w:t>
      </w:r>
    </w:p>
    <w:p>
      <w:pPr>
        <w:pStyle w:val="Normal"/>
        <w:ind w:firstLine="284"/>
        <w:rPr/>
      </w:pPr>
      <w:r>
        <w:rPr>
          <w:sz w:val="28"/>
        </w:rPr>
        <w:t xml:space="preserve">На второй стадии - квантовании (рис. 2 </w:t>
      </w:r>
      <w:r>
        <w:rPr>
          <w:i/>
          <w:iCs/>
          <w:sz w:val="28"/>
        </w:rPr>
        <w:t>в</w:t>
      </w:r>
      <w:r>
        <w:rPr>
          <w:iCs/>
          <w:sz w:val="28"/>
        </w:rPr>
        <w:t>)</w:t>
      </w:r>
      <w:r>
        <w:rPr>
          <w:sz w:val="28"/>
        </w:rPr>
        <w:t xml:space="preserve"> двоич</w:t>
        <w:softHyphen/>
        <w:t>ное кодирующее устройство преобразует импульсы в по</w:t>
        <w:softHyphen/>
        <w:t xml:space="preserve">следовательность </w:t>
      </w:r>
      <w:r>
        <w:rPr>
          <w:i/>
          <w:sz w:val="28"/>
          <w:lang w:val="en-US"/>
        </w:rPr>
        <w:t>n</w:t>
      </w:r>
      <w:r>
        <w:rPr>
          <w:sz w:val="28"/>
        </w:rPr>
        <w:t xml:space="preserve"> импульсов вида ноль и единица («да» и «нет»), причем характер следования нулей и единиц зависит от амплитуды передаваемого им</w:t>
        <w:softHyphen/>
        <w:t>пульса.</w:t>
      </w:r>
    </w:p>
    <w:p>
      <w:pPr>
        <w:pStyle w:val="Normal"/>
        <w:ind w:firstLine="284"/>
        <w:rPr/>
      </w:pPr>
      <w:r>
        <w:rPr>
          <w:sz w:val="28"/>
        </w:rPr>
        <w:t>С целью максимальной загрузки систем передачи ин</w:t>
        <w:softHyphen/>
        <w:t>формации, снижения затрат на их создание и эксплуата</w:t>
        <w:softHyphen/>
        <w:t>цию информационные каналы уплотняют (мультиплек</w:t>
        <w:softHyphen/>
        <w:t>сируют). Например, несколько телефонных разговоров можно одновременно передать по одному проводу (ка</w:t>
        <w:softHyphen/>
        <w:t>белю). Наибольшее распространение получило мульти</w:t>
        <w:softHyphen/>
        <w:t xml:space="preserve">плексирование с временным разделением </w:t>
      </w:r>
      <w:r>
        <w:rPr>
          <w:i/>
          <w:iCs/>
          <w:sz w:val="28"/>
          <w:lang w:val="en-US"/>
        </w:rPr>
        <w:t>N</w:t>
      </w:r>
      <w:r>
        <w:rPr>
          <w:sz w:val="28"/>
        </w:rPr>
        <w:t xml:space="preserve"> каналов после операции дискретизации. В интервале между дву</w:t>
        <w:softHyphen/>
        <w:t>мя последовательными импульсами одного канала передаются импульсы дискретизации других независимых каналов. В результате образуется последовательность V импульсов. При цифровой передаче сигналов требуется восстанавливать в приемнике не только двоичные эле</w:t>
        <w:softHyphen/>
        <w:t>менты, идентичные переданным, но и информацию о син</w:t>
        <w:softHyphen/>
        <w:t>хронизации по частоте и фазе. Последняя необходима для четкой работы приемника и задания точного време</w:t>
        <w:softHyphen/>
        <w:t>ни выполнения операций по принятию решения, цифро-аналоговому преобразованию и разделению информаци</w:t>
        <w:softHyphen/>
        <w:t>онных каналов. Обычно синхросигнал передается в циф</w:t>
        <w:softHyphen/>
        <w:t>ровой форме по специальному каналу, уплотняемому вместе с информационными. Иногда необходимо добав</w:t>
        <w:softHyphen/>
        <w:t>лять и другие сервисные каналы.</w:t>
      </w:r>
    </w:p>
    <w:p>
      <w:pPr>
        <w:pStyle w:val="Normal"/>
        <w:jc w:val="center"/>
        <w:rPr>
          <w:sz w:val="28"/>
        </w:rPr>
      </w:pPr>
      <w:r>
        <w:rPr>
          <w:sz w:val="28"/>
        </w:rPr>
        <w:drawing>
          <wp:inline distT="0" distB="0" distL="0" distR="0">
            <wp:extent cx="3483610" cy="63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7" r="-10" b="-57"/>
                    <a:stretch>
                      <a:fillRect/>
                    </a:stretch>
                  </pic:blipFill>
                  <pic:spPr bwMode="auto">
                    <a:xfrm>
                      <a:off x="0" y="0"/>
                      <a:ext cx="3483610" cy="63373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 3. </w:t>
      </w:r>
      <w:r>
        <w:rPr>
          <w:i/>
          <w:iCs/>
          <w:sz w:val="28"/>
        </w:rPr>
        <w:t>оптическая линия связи с передачей оптических сигналов по одному</w:t>
      </w:r>
    </w:p>
    <w:p>
      <w:pPr>
        <w:pStyle w:val="Normal"/>
        <w:jc w:val="center"/>
        <w:rPr/>
      </w:pPr>
      <w:r>
        <w:rPr>
          <w:i/>
          <w:iCs/>
          <w:sz w:val="28"/>
        </w:rPr>
        <w:t>световоду в двух направлениях на разных несущих частотах</w:t>
      </w:r>
      <w:r>
        <w:rPr>
          <w:sz w:val="28"/>
        </w:rPr>
        <w:t>.</w:t>
      </w:r>
    </w:p>
    <w:p>
      <w:pPr>
        <w:pStyle w:val="Normal"/>
        <w:ind w:firstLine="284"/>
        <w:rPr>
          <w:sz w:val="28"/>
        </w:rPr>
      </w:pPr>
      <w:r>
        <w:rPr>
          <w:sz w:val="28"/>
        </w:rPr>
        <w:t>Оптическую линию связи можно использовать для передачи сообщений во встречных направлениях. Такая система носит название дуплексной (рис. 3). На рисунке 3, 3 и 3' - оптические передатчики, 5 и 5' - оптические приемники. При дуплексной передаче нужно использо</w:t>
        <w:softHyphen/>
        <w:t>вать излучение с разной длиной волны.</w:t>
      </w:r>
    </w:p>
    <w:p>
      <w:pPr>
        <w:pStyle w:val="Normal"/>
        <w:ind w:firstLine="284"/>
        <w:rPr>
          <w:sz w:val="28"/>
        </w:rPr>
      </w:pPr>
      <w:r>
        <w:rPr>
          <w:sz w:val="28"/>
        </w:rPr>
        <w:t>Оптическое излучение от передатчика к приемнику может быть передано через атмосферу. Однако атмосфе</w:t>
        <w:softHyphen/>
        <w:t>ра препятствует свободному распространению света: температурные перепады в воздухе и атмосферные неод</w:t>
        <w:softHyphen/>
        <w:t>нородности отклоняют и деформируют световые пучки, а туман, дождь и пылевые загрязнения рассеивают опти</w:t>
        <w:softHyphen/>
        <w:t>ческое излучение. В связи с этим в середине 60-х годов для передачи оптического излучения от передатчика к приемнику стали использовать стеклянные волокна. Оптические системы связи, в которых используются во</w:t>
        <w:softHyphen/>
        <w:t>локонные световоды, получили название волоконно-оп</w:t>
        <w:softHyphen/>
        <w:t xml:space="preserve">тических линий связи. </w:t>
      </w:r>
    </w:p>
    <w:p>
      <w:pPr>
        <w:pStyle w:val="Normal"/>
        <w:ind w:firstLine="284"/>
        <w:rPr>
          <w:sz w:val="28"/>
        </w:rPr>
      </w:pPr>
      <w:r>
        <w:rPr>
          <w:sz w:val="28"/>
        </w:rPr>
        <w:t>Рассмотрим теперь структуру волоконного световода, по которому переда</w:t>
        <w:softHyphen/>
        <w:t>ется информация в современных оптических линиях связи. Оптическое волокно состоит из сердцевины и оболоч</w:t>
        <w:softHyphen/>
        <w:t>ки и является осесимметричным диэлектрическим вол</w:t>
        <w:softHyphen/>
        <w:t>новодом. Волноводная структура образуется за счет убывания показателя преломления от оси волновода к его оболочке. Если это изменение происходит скачкообразно, то волокна называют ступенчатыми. Волокна с плавным изменением показателя преломления назы</w:t>
        <w:softHyphen/>
        <w:t>вают градиентными.</w:t>
      </w:r>
    </w:p>
    <w:p>
      <w:pPr>
        <w:pStyle w:val="Normal"/>
        <w:ind w:firstLine="284"/>
        <w:rPr>
          <w:sz w:val="28"/>
        </w:rPr>
      </w:pPr>
      <w:r>
        <w:rPr>
          <w:sz w:val="28"/>
        </w:rPr>
        <w:t xml:space="preserve"> </w:t>
      </w:r>
      <w:r>
        <w:rPr>
          <w:sz w:val="28"/>
        </w:rPr>
        <w:t>Оптические волокна могут быть уложены в жгут ре</w:t>
        <w:softHyphen/>
        <w:t>гулярно или нерегулярно. Нерегулярные жгуты пригод</w:t>
        <w:softHyphen/>
        <w:t>ны для передачи только световой энергии, по регулярным жгутам можно передавать и оптические изображения.</w:t>
      </w:r>
    </w:p>
    <w:p>
      <w:pPr>
        <w:pStyle w:val="Normal"/>
        <w:ind w:firstLine="284"/>
        <w:rPr>
          <w:sz w:val="28"/>
        </w:rPr>
      </w:pPr>
      <w:r>
        <w:rPr>
          <w:sz w:val="28"/>
        </w:rPr>
        <w:t>Для ввода излучения в световод используются лин</w:t>
        <w:softHyphen/>
        <w:t>зы. Наиболее эффективны линзы с малым фокусным расстоянием, однако у таких линз велики искажения. В связи с этим вместо обычных линз применяются так называемые градиентные линзы, в которых фокусное расстояние уменьшается не за счет геометрии, а за счет использования материалов с плавно изменяющимся по</w:t>
        <w:softHyphen/>
        <w:t>казателем преломления. В градиентных стержневых линзах, называемых также граданами или селфоками, луч, вошедший в линзу, распространяется по криволи</w:t>
        <w:softHyphen/>
        <w:t xml:space="preserve">нейной траектории. </w:t>
      </w:r>
    </w:p>
    <w:p>
      <w:pPr>
        <w:pStyle w:val="2"/>
        <w:rPr>
          <w:sz w:val="28"/>
        </w:rPr>
      </w:pPr>
      <w:r>
        <w:rPr>
          <w:sz w:val="28"/>
        </w:rPr>
        <w:t>В зависимости от длины граданы могут быть много-, одно-, полу- и четвертьшаговыми. Наиболее часто применяются четвертьшаговые  градиентные стержневые линзы, которые позволяют превратить расходя</w:t>
        <w:softHyphen/>
        <w:t>щийся пучок в параллельный, либо наоборот - сфоку</w:t>
        <w:softHyphen/>
        <w:t>сировать параллельный пучок.</w:t>
      </w:r>
    </w:p>
    <w:p>
      <w:pPr>
        <w:pStyle w:val="Normal"/>
        <w:ind w:firstLine="284"/>
        <w:rPr>
          <w:sz w:val="28"/>
        </w:rPr>
      </w:pPr>
      <w:r>
        <w:rPr>
          <w:sz w:val="28"/>
        </w:rPr>
        <w:t>Градиентные стержневые линзы используются для соединения отдельных волокон, источника или приемни</w:t>
        <w:softHyphen/>
        <w:t>ка излучения с волокном, в различных разветвителях световых потоков, оптических переключателях и т. д.</w:t>
      </w:r>
    </w:p>
    <w:p>
      <w:pPr>
        <w:pStyle w:val="Normal"/>
        <w:ind w:firstLine="284"/>
        <w:rPr>
          <w:sz w:val="28"/>
        </w:rPr>
      </w:pPr>
      <w:r>
        <w:rPr>
          <w:sz w:val="28"/>
        </w:rPr>
        <w:t>Градиентные стержневые линзы можно с успехом использовать и для создания мультиплексоров и демультиплексоров.</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rPr>
          <w:sz w:val="28"/>
        </w:rPr>
      </w:pPr>
      <w:r>
        <w:rPr>
          <w:sz w:val="28"/>
        </w:rPr>
      </w:r>
    </w:p>
    <w:p>
      <w:pPr>
        <w:pStyle w:val="2"/>
        <w:rPr/>
      </w:pPr>
      <w:r>
        <w:rPr/>
        <w:t xml:space="preserve">Список использованной литературы: </w:t>
      </w:r>
    </w:p>
    <w:p>
      <w:pPr>
        <w:pStyle w:val="Normal"/>
        <w:ind w:firstLine="284"/>
        <w:rPr>
          <w:sz w:val="24"/>
        </w:rPr>
      </w:pPr>
      <w:r>
        <w:rPr>
          <w:sz w:val="24"/>
        </w:rPr>
        <w:t>1. «Оптическая электроника», авторы А.М. Василевский, М.А. Кропоткин, В.В. Тихонов 1990 год, Ленинград «энергоатомиздат».</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140" w:after="0"/>
      <w:jc w:val="center"/>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320"/>
    </w:pPr>
    <w:rPr>
      <w:sz w:val="24"/>
    </w:rPr>
  </w:style>
  <w:style w:type="paragraph" w:styleId="2">
    <w:name w:val="Основной текст с отступом 2"/>
    <w:basedOn w:val="Normal"/>
    <w:qFormat/>
    <w:pPr>
      <w:ind w:firstLine="284"/>
    </w:pPr>
    <w:rPr>
      <w:sz w:val="24"/>
    </w:rPr>
  </w:style>
  <w:style w:type="paragraph" w:styleId="3">
    <w:name w:val="Основной текст с отступом 3"/>
    <w:basedOn w:val="Normal"/>
    <w:qFormat/>
    <w:pPr>
      <w:ind w:firstLine="284"/>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16:00Z</dcterms:created>
  <dc:creator>найлс</dc:creator>
  <dc:description/>
  <cp:keywords>Оптическая связь Создание лазерных источников света чувствительных полупроводниковых приемников оптического излучения и разработка волоконных</cp:keywords>
  <dc:language>en-US</dc:language>
  <cp:lastModifiedBy>Найлс</cp:lastModifiedBy>
  <cp:lastPrinted>2003-10-02T17:51:00Z</cp:lastPrinted>
  <dcterms:modified xsi:type="dcterms:W3CDTF">2006-09-05T11:43:00Z</dcterms:modified>
  <cp:revision>7</cp:revision>
  <dc:subject>Оптическая связь</dc:subject>
  <dc:title>Создание лазерных источников света, чувствительных полупроводниковых приемников оптического излучения и разработка волоконных </dc:title>
</cp:coreProperties>
</file>