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87"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ТАЛИНГРАДСКАЯ ЭПОПЕЯ МАРШАЛА А.И. ЕРЕМЕНКО</w:t>
      </w:r>
    </w:p>
    <w:p>
      <w:pPr>
        <w:pStyle w:val="Style17"/>
        <w:ind w:left="0" w:right="-87"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иография Еременко А.И. - типичная для советского маршала. Андрей Иванович Еременко родился 14 октября 1892 г. в бедной крестьянской семье в селе Марковка Луганской области (бывшая Харьковская губерния) В Марковке он закончил 4 класса сельской школы. Затем уехал в Луганск и поступил работать на паровозостроительный завод, где одновременно учился в школе рабочей молодежи.В 1913 г. Еременко был призван на службу в Царскую армию рядовым 168-го Миргородского полка. С начала 1-ой мировой войны он направляется на фронт. За проявленную отвагу и храбрость его производят в унтер-офицеры, и назначают командиром взвода. После Февральской революции Еременко активно участвует в работе полкового комитета в качестве уполномоченного от своего подразделения. Для борьбы с белогвардейцами и немецкими оккупантами Еременко становится во главе партизанского отряда, который в конце 1918 г. вливается в Красную Армию. В декабре 1918 г. Андрей Иванович вступил в Российскую коммунистическую партию. 22 июня 1941 г. началась Великая Отечественная война. Она застала генерал-лейтенанта Еременко на Дальнем Востоке. Через неделю после вторжения врага Андрей Иванович руководит войсками на Западном фронте, в качестве заместителя главнокомандующего этого направления. 16 августа Еременко получает задачу сформировать Брянский фронт с целью прикрытия подступов к столице с юго-запада. В сложнейших условиях создается и сражается в течение полутора месяцев Брянский фронт.</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иком раскрытия полководческого таланта Еременко была Сталинградская битва. Для улучшения взаимодействия между фронтами с 10 августа 1942 г. Еременко было поручено командование Сталинградским фронтом. С 13 по 20 августа усилиями 64-й армии, ее настойчивых действий и предварительных контрмероприятий гитлеровский план взятия Сталинграда в "клещи" был сорван. 23 августа начались ужасные бомбардировки города. В Сталинграде не было войск, но оставалось мирное население. Уже 24 августа началась срочная эвакуация жителей за Волгу. Много сил Еременко тратил на ликвидацию паники и установление относительного порядка. Трудность этого периода обороны состояла в том, что в городе не было резервов. Отступавшие на новые рубежи войска без восстановления численности, не успев обосноваться, продолжали бои, и снова с большими потерями. Именно в этом проявлялось небывалая доблесть солдат и офицеров.О маршале Еременко его сослуживцы, знавшие его в период Сталинградской битвы, вспоминали как о мудром командире, который доверял своим подчиненным при условии проверки их надежности в деле. Во-вторых, Андрей Иванович был сдержанным человеком. Его несгибаемость и самоотверженные действия служили примером солдатам. В-третьих, Еременко отличался способностью признавать свои ошибки, извлекать из них урок и использовать свой, а также чужой опыт. Еременко умел признавать заслуги других, не злорадствовать, а сочувствовать чужим промахам. С таким человеком, как Андрей Иванович, по воспоминаниям сослуживцев, было легко работать. Он обладал большим организаторским и полководческим талантом, способностью быстро реагировать на смену обстановки и объективно оценивать военное положение. Еременко был хорошим тактиком и стратегом. Чутко улавливая пульс битвы, он умел предвидеть ход развития событий и определять критический момент в наступлении противника для организации контрудара. Андрей Иванович был сторонником активной обороны Сталинграда. В начале Сталинградской битвы разведка была слабо задействована, но Еременко сумел организовать и наладить ее работу на вверенном ему направлении. К ведению разведки привлекались все виды войск и служб, а для поддержки разведчиков стали применять минометы. Еременко использовал новые способы построения на боевых позициях: первый эшелон составляли танки, за танками во втором эшелоне на дистанциях, несколько более широких, чем обычно, находилось четыре истребительно-противотанковых артиллерийских полка, за ними, в третьем эшелоне - два полка гвардейских минометов. Такое построение обеспечивало всем эшелонам и огневым средствам одновременное участие в бою. При этом ни одна из частей не мешала друг другу. Также практиковались стремительные неожиданные атаки на противника и переброска войск ночью. Штурмовые группы впервые появились в Сталинградской битве, поэтому Еременко поспешил придать стихийному движению организованный характер, разработав тактику ведения уличных боев. Он также придавал большое значение месту расположения командного пункта. Важную роль в битве, по мнению Еременко, играли артиллерия во взаимодействии с авиацией. Создавались артиллерийско-противотанковые резервы и артгруппы с централизацией их управления.</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ействия наших армий с 13 сентября до ноября измотали врага и создали условия для начала контрнаступления. 20 ноября 1942 г. в 10 часов началось контрнаступление Сталинградского фронта. Успех был повсеместным. 23 ноября двадцать две дивизии врага оказались в окружении. Командование стало применять тактику сжатия кольца и расчленения окруженных войск. Чтобы еще больше измотать противника, была усилена противовоздушная блокада. Еременко решил вопреки Ставке действовать своими силами. 28 ноября началась переброска войск под Котельниково. В результате 12-дневных упорных боев 24 декабря наши войска перешли в решительное наступление с целью разгрома группировки врага. 30 декабря войска Гота-Манштейна были разгромлен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оль Еременко при уничтожении Котельниковской группировки особенно ярко проявилось в том, что он при поддержке Хрущева смог отстоять свое мнение, которое расходилось с мнением Ставки, осмелился возразить Сталину ради пользы для общего дела, хотя это могло быть чревато плачевными последствиями для него.К концу битвы здоровье Еременко А.И. резко ухудшилось, и он был отправлен на лечение в Цхалтубо, где находился около двух с половиной месяцев. Его заслуги были по достоинству оценены: за победу в Сталинградской битве А.И. Еременко был награжден орденом Суворова I степени, а Хрущев, который был постоянным представителем Ставки в Сталинграде, нашел нужным подарить Еременко трофейный пистолет Паулюс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И. Еременко написал воспоминания о Сталинградской битве и так прокомментировал содержание своей книги: "В ней я изложил то, что видел, то, что переживал, то, что передумал и перечувствовал в дни битвы и после ее окончания"[1]. Как и для многих полководцев, Сталинград стал для маршала Еременко особенной страницей в его военной биографии.</w:t>
      </w:r>
    </w:p>
    <w:p>
      <w:pPr>
        <w:pStyle w:val="Style17"/>
        <w:ind w:left="0" w:right="0" w:firstLine="600"/>
        <w:jc w:val="both"/>
        <w:rPr>
          <w:rFonts w:ascii="Times New Roman" w:hAnsi="Times New Roman" w:eastAsia="Times New Roman" w:cs="Times New Roman"/>
          <w:b/>
          <w:b/>
          <w:color w:val="auto"/>
          <w:sz w:val="20"/>
          <w:szCs w:val="20"/>
          <w:lang w:val="ru-RU" w:eastAsia="zxx" w:bidi="ar-SA"/>
        </w:rPr>
      </w:pPr>
      <w:r>
        <w:rPr>
          <w:rFonts w:eastAsia="Times New Roman" w:cs="Times New Roman" w:ascii="Times New Roman" w:hAnsi="Times New Roman"/>
          <w:b/>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ЖЕНЩИНЫ В БОЯХ ЗА СТАЛИНГРАД</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Известно много имен героинь Великой Отечественной войны. Женщины сражались на фронтах, работали в госпиталях, на заводах, выпускающих военную технику и оружие. И делали они это наравне с мужчинами. Женская роль в освобождении Родины от захватчиков огромна. Я хочу рассказать о двух женщинах: медсестре и зенитчице, которые внесли свой посильный вклад в победу над врагом.Сталинград был в 1941 г. глубоким тыловым городом, но это отнюдь не исключало возможности налетов вражеской авиации. В первые же дни войны были созданы пункты воздушного наблюдения, оповещения и связи (ВНОС) и приняты меры по светомаскировке. В них часто службу несли женщины. Тысячи добровольцев - девушек и женщин оказывали шефскую помощь в организации госпиталей, готовили их к приему раненых, а затем по-матерински ухаживали за ними. Одна из них - Липатова Анна Тимофеевна. Летом 1941 г. она окончила медицинскую школу и после распределения попала в госпиталь № 1582, в котором проработала г. по 15 июля 1942 г. Из воспоминаний Липатовой А.Т.: "Летом 1942 г. с приближением фронта нас начали распределять по частям действующих армий. Я и две мои подруги попали в 62-ю армию, в санитарном отделе которой нас направили в 33 гв стр. дивизию, которая занимала оборону за Калачом, в 37 медико-санитарный батальон В дивизии нас встретил командир, капитан медицинской службы Абеляшев. Он был рад нашему приезду, так как катастрофически не хватало рук, ведь санитарный отдел № 37 был разбит, часть врачей, медсестер находились в окружении с остатками дивизии. Весь медсанбат состоял из 6 человек. Начали поступать раненые, как могли помогали. После непродолжительных боев наши части стали быстро отступать. Пришел приказ и нам, отступать за Дон. При отступлении командир дивизии Утвенко А.И. был ранен. Затем наша дивизия держала оборону в районе Карповки". В Карповке 33-я гвардейская дивизия была переформирована, и под командованием Спицина вступила в тяжелые бои с гитлеровцами в Дубовой балке, что в районе Малой Россошки. Произошло это 23 августа. Тот, кто был в Сталинграде, хорошо помнит этот день, пожалуй, наиболее тяжелый для города-героя. Укрепленный рубеж в Дубовке играл большую роль в обороне Сталинграда. Дивизия служила прочным заслоном против наступающих немцев. Не случайно, начиная с 23 августа, непрерывные и упорные пятидневные атаки врага захлебывались. Каждая атака гитлеровцев дорого обходилась и нашим частям. Гвардейцы не покидали позиций даже в том случае, когда у батарей, в отделениях и взводах в живых оставалось всего один или два человека. В конце августа 33-я гв. стр. дивизия еще больше поредела. В связи с этим командующий б2-й армии генерал-лейтенант Лопатин приказал:"Дивизиям немедленно выступать из занимаемого района и 2 сентября 1942 г. утром в 7.00 часов сосредоточиться в районах (ИСК) Ежевка, Крутенький, Воропоново с задачей не допустить прорыва противника к Сталинграду".В Алексеевском районе бои разгорелись с еще большей силой. Непрерывные атаки врага на земле и с воздуха не прекращались, начиная с 23 августа. Враг стремился захватить Сталинград 1 сентября. Чтобы добиться успеха, он применил артиллерийский штурм. Но эти отчаянные попытки, как показали события, не сломили волю защитников Сталинграда. Из воспоминаний А.Т. Липатовой: "В Карповке мы пробыли не долго. 2 сентября мы получили приказ немедленно уходить на Сталинград В 1час ночи прибежал связной, сообщил место сбора и сказал, чтобы быстро собирались, так как отходим немедленно. Шли мы, как я уже сказала, по направлению к Сталинграду. Шли только ночью, днем нельзя, так как самолеты летали за каждым человеком. В Алексеевском районе шли бои. Мы прошли через весь Сталинград, на заводе Кирпичный заняли оборону. Немцы наступали быстро. Пришел приказ переправляться через Волгу в Краснослободск. На центральной пристани было очень много раненых, гражданское население (в основное женщины и дети). Нас переправили в 1 час ночи на барже в Краснослободск. До 13 сентября стояли в хуторе Рыбачий, а 13 сентября получили приказ ехать в город Тамбов на переформирование дивизии В Тамбове мы находились с 15 сентября по 14 декабря".После переформирования дивизия снова возвратилась в Сталинград и участвовала в зимних боях 1942-1943 гг. против группировки фельдмаршала Манштейна. Вот, что рассказала Анна Тимофеевна о тех днях: "Трудно вспомнить все детали тогдашней жизни, но одно я могу сказать точно, это то, что было очень тяжело, но никто из нас не сломался, никто не переставал верить в нашу победу. Фронтовая жизнь была тяжелой. Жили мы в землянках, которые сами копали, спали на земле. Медсанбат находился от передовой на расстоянии 2 - 3 км., хотя по инструкции было положено только 7 км. Приходилось вытаскивать раненых, хорошо если он мог идти, а если нет, то тащили на себе. Были такие случаи, когда принесут тяжело раненого, нужно делать срочно операцию, а тут обстрел или налет немецких самолетов, приходилось быстро уходить в окопы. Каких могли солдат забирали с собой, а если он уже лежит на операционном столе, то тут уж ничего не сделаешь. Тогда кто-нибудь из врачей или из медсестер оставался с ним, и тогда будь что будет.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рошла я всю войну с самого начала и дошла со своей дивизией до Кенигсберга, где и встретила победу. В 1943 г. получила медаль "За боевые заслуги" и "За оборону Сталинграда". В 1944 г. за освобождение Севастополя получила "Красную Звезду", так же имею Красную Звезду за штурм Кенигсберга. В настоящее время я председатель участников Сталинградской битвы при совете ветеранов в Дзержинском районе".Летом 1941 г. Никулина Елена Федоровна не могла себе представить даже малую часть того, что ее ожидает. После того, как объявили о начале войны, мужа забрали на фронт. В апреле 1942 г. Елена Федоровна приняла решение, тоже пойти сражаться с врагом. Попала она в 64-ю армию в ЗАППВО №1080. 7 апреля ее отправили в часть. Елена попала в 4 батарею. Всего их было 20 девчонок. Две недели продолжались боевые учения, а когда ребят забрали на фронт, то они встали на их место.</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з воспоминаний Елены Федоровны: "Условия жизни были трудные, а как же иначе ведь вокруг война Бывало, что не ели по несколько дней, ведь за едой ездили далеко, а тут вдруг случилось что-то, вот и были мы голодные по 2-З дня. Еду давали только на сутки (такая была норма), а мы разделим хлеб на четверых, одну часть съедим и думаем, что может оставить на завтра что-нибудь, а есть то хочется, ну и съедали все, а завтра будь что будет Жили мы в землянках, которые сами и выкапывали, спали на земле подложим на пол что-нибудь ляжем и укроемся тоненьким одеяльцем".</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3 августа батарея находилась около пос. Бекетовки, когда начались массированные удары по Сталинграду. Из воспоминаний Елены Федоровны: "После обеда в небе появились эскадрильи пикирующих бомбардировщиков Они сбрасывали тысячи бомб на город Бомбардировка продолжалась до 29 августа 23 августа мы сбили много немецких самолетов".</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ассказала Елена Федоровна мне и о том, как в одном из боев у них при бомбардировке уничтожили пушку, так они - девчонки несколько месяцев собирали деньги на новую, и собрали. Чем дальше уходят в историю грозные дни Великой Отечественной войны, тем дороже становятся воспоминания ветеранов, их живое правдивое слово о боевых подвигах друзей-однополчан и о тех событиях, участниками которых они были. Дни Сталинграда до такой степени запечатлелись в их памяти, что и сегодня, спустя столько лет они не могут вспомнить о них без волнения. Героические люди и события живут в их сердцах. И не просто живут, а требуют рассказывать о том, что, и как было. Мне хочется верить в то, что я сумела изложить все то, что они пережили, именно так как было. Мне хочется верить в то, что с г.ми никто не забудет о том, как эти люди, жертвуя своей жизнью отстаивали нашу с вами свободу.</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ОЛЬ ШТУРМОВЫХ ГРУПП В УСЛОВИЯХ ГОРОДСКОГО БОЯ</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ля того чтобы понять, как и почему появились штурмовые группы, причину их высокой эффективности действий и оценить их роль в городских боях, необходимо рассмотреть особенности боя в городе, а также условия и тактику действия этих групп.</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пыт боев в центральной части Сталинграда показал, что принятые в полевых условиях методы ведения боя внутри города неприемлемы, так как укрепления противника в каменных домах, большая плотность огня затрудняли наши контратаки и приводили к большим потерям. Как и большинство городов нашей страны, Сталинград не был подготовлен к обороне и длительной осаде. Никаких оборонительных сооружений на улицах города не было, поэтому их пришлось создавать уже в ходе городских боев. Основой оборонительных позиций армий в городе явились опорные пункты, которые создавались как с одной стороны, так и с другой. В качестве опорных пунктов служили городские постройки, в основном каменные и кирпичные здания с подвалами, а также заводские постройки, цеха с их системами подземного хозяйства. Активная оборона в такой обстановке сводилась к захвату зданий и кварталов, превращенных противником в хорошо оборудованные опорные пункты. Когда начались бои стало ясно, что с этой задачей успешно справляются мелкие подразделения, которые проникали в промежутки между опорными пунктами противника. Они просачивались в глубину кварталов и штурмом овладевали зданиями. Так была создана боевая единица - штурмовая группа, приспособленная для ведения городского боя. Эти группы появились в полках 62-й армии к концу сентября 1942 г.. Их главная задача - взятие опорных пунктов и узлов сопротивления противника. Для штурма того или иного объекта части 62-й армии выделяли атакующие группы, группы закрепления и резерв. Они и составляли одно целое - штурмовую группу городского боя. Штурмовые группы обычно состояли из взвода или роты пехоты, 2-3 орудия, 1-2 отделения и химиков. Силы и состав штурмовой группы обычно зависели от объекта ее действия. Основу всей штурмовой группы составляли атакующие группы, 8-12 человек в каждой. Они первыми врывались в дома, дзоты и вели самостоятельно бой. Вооружение этих групп было легкое: автомат, граната, нож и лопата. Главная задача группы закрепления состояла в закреплении в захваченном здании и создании собственной обороны, в пересечении попыток врага помочь атакованному гарнизону. В эти группы также входили саперы, химики, снайперы. Вооружение их было тяжелое: минометы, противотанковые орудия, станковые пулеметы. Группы резерва использовались для подкрепления и усиления атакующих групп, а также для блокировки прорвавшегося противника. Обычно штурмовые группы комплектовались из состава одного подразделения, так как штатных штурмовых групп не было, а уметь атаковать должны были все.Ярким примером действий штурмовых групп является бой за завод "Красный Октябрь". Несколько дней шли бои за овладение тремя цехами завода. Стало ясно, что лобовой атакой взять цеха не удастся. Тогда командир отобрал самых смелых и бывалых бойцов и создал три штурмовые группы. Ударную группу возглавлял старший сержант Баранов, поддерживающую группу - Селиверстов и группу закрепления - Аввакумов. Перед атакой была проведена тщательная разведка, благодаря этому ударная группа незаметно подошла к врагу на расстояние 10 метров. Когда враги открыли огонь, в ответ заговорили пулеметы поддерживающей группы. Действия бойцов атакующей группы поддержали бойцы группы закрепления. Они немедленно приспособили амбразуры занятых дзотов для ведения огня по цехам. А бойцы Баранова тем временем штурмовали новые огневые точки. Так согласованными действиями всех групп были заняты дзоты. Затем начался штурм цехов. Баранов и Писарев со своими группами двинулись вперед. Были уничтожены дзоты, прикрывающие цех. В это время бойцы сержанта Масленникова захватили траншею, соединяющую блюминг с калибровым цехом. Таким образом противник был лишен возможности подбрасывать подкрепление и боеприпасы в калибровый цех, где наши гвардейцы вели гранатный и рукопашный бой. так был решен исход боя и немцы были выбиты из занятых цехов. Условия действия штурмовых групп в разные периоды городского боя были различны. Пока враг не закрепился в городе и не создал свои опорные пункты, штурмовые группы могли действовать самостоятельно, а когда он уже создал мощную оборону, самостоятельные действия штурмовых групп, без поддержки различных подразделений, были малоэффективны. Например, при штурме Дома железнодорожников с тремя штурмовыми группами, по 8-12 человек в каждой, взаимодействовало 82 бойца различных специальностей. И даже при такой поддержке штурмующим группам 13-й гвардейской стрелковой дивизии только с третьего раза, 3 декабря 1942 г. удалось захватить этот дом.При штурме хорошо укрепленных вражеских опорных пунктов удары штурмовых групп должны были быть внезапными, короткими, действия их быстрыми. При этих требованиях исключается возможность использования больших подразделений и на арену выходят мелкие группы пехоты, отдельные орудия и танки.Тактика штурмовых групп основывается на мужестве, натиске, широкой инициативе и дерзости каждого бойц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пыт боев за Сталинград показал, что штурмовые группы были главным звеном городского наступательного боя. они стояли на самом острие борьбы с врагом и сыграли решающую роль в городском бою.Газета 62-й армии "На защиту Родины" от 15 января 1943 г. писала: "В городских боях решающая роль принадлежит мелким штурмовым группам. Очень часто группы бойцов в 6-8 человек под руководство командира ведут бой, отвоевывая у противника дома и кварталы". Действия штурмовых групп - яркая страница в истории Сталинградской битв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ОВЕТСКИЕ ВОЕННОПЛЕННЫЕ НА СТАЛИНГРАДСКОЙ ЗЕМЛЕ</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ноябре 1942 г. создана Государственная Чрезвычайная комиссия по расследованию злодеяний немецко-фашистских захватчиков. На основании постановления СНК СССР № 299 от 16 марта 1943 г., в целях содействия работе Государственной Чрезвычайной комиссии, областная комиссия зафиксировала на оккупированной территории Сталинградской области 47 лагерей советских военнопленных. Но все сведения о количестве лагерей, и правда, о трагической судьбе их узников стали достоянием архивов. И это не случайно. Забвение, которому предавалась тема советских военнопленных, было частью политики проводившейся правительством СССР в годы войн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своей работе я использовал ряд источников: это материалы Государственного архива Волгоградской области, в том числе, заявления свидетелей и пострадавших, акты зверств фашистов, воспоминания участников битвы. Общее представление об основных событиях самой битвы на Волге мне дала работа академика А.М. Самсонова "Сталинградская битва".По мере продвижения противника по территории Сталинградской области начинают создаваться лагеря для военнопленных. Из 47 лагерей советских военнопленных, зарегистрированных в области, отмечены памятными знаками, памятниками и стелами только три. Это бывшие лагеря в хуторе Вертячий, № 205 в поселке Максима Горького и в поселке Гослесопитомник у станции Карповская. К сожалению, сейчас уже не осталось сведений о месте захоронения узников, а ведь их погибло за 200 дней и ночей более 20 тыс. человек[2]. Всего несколько примеров: в лагере № 205 погибло 4500 воинов, в лагере Гослесопитомник - 1800, в Вертяченском лагере - 1500 человек[3].</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По имеющимся сведениям, только в 19 лагерях содержалось более 34 тыс. военнопленных. Следовательно, общее число содержавшихся узников в 47 лагерях не менее чем в 2 раза превышало установленную цифру. Причиной такого количества военнопленных являются события начального периода Сталинградской битвы в июле-августе 1942 г., когда в большой излучине Дона в полном окружении вели бой 6 дивизий 61-й армии. Лишь незначительная часть войск сумела вырваться из кольца. В районе 4-й танковой армии, где сражалось около 6 дивизий, вышло из окружения 5 тыс. воинов. В полнокровной дивизии по штату числилось более, чем 10 тыс. воинов, следовательно, из окружения удалось вырваться менее половины одной дивизии.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Многие узники заслуживают не только нашего сострадания, но и восхищения. Перед каждым из них, кроме политработников и евреев, реально стоял выбор: пойти работать на фашистов, пойти воевать вместе с фашистами или остаться умирать за колючей проволокой. Те, из военнопленных, кто шел работать (переводчиками, санитарами, прачками), переводились на статус расконвоированных, могли свободно передвигаться по населенному пункту, снимать квартиру, получать медицинскую помощь и продовольственный паек. Расконвоированным военнопленным разрешалось жениться и привозить к себе семью. Те же, кто шел в полицию, в охрану лагерей, на фронт на стороне фашистов или в тыловые воинские части, получали права и льготы солдата вермахта и при ранении могли поехать в отпуск или комиссоваться домой.</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о ценой измены себе жизнь купили единицы. Большинство сохранили верность Родине и присяге, обрекая себя на муки и страдания. О том, что довелось испытать узникам лагерей, мы узнаем из многочисленных актов ГЧК, из протоколов допросов военнопленных армии вермахта, из воспоминаний очевидцев тех событий. Условия содержания пленных были бесчеловечны. Измотанных в боях советских воинов, чаще всего попавших в плен раненными, контуженными, бросали в лагеря, где рацион их питания составлял в августе-сентябре 1942 г. один стакан запаренной ржи в сутки на человека, а медицинская помощь, как правило, вообще не оказывали. Об этом свидетельствует один из актов ГЧК.В сентябре 1942 г. немцы создали на окраине поселка Гослесопитомник лагерь для советских военнопленных, в котором содержалось до 2000 человек. За время существования лагеря здесь погибло около 1500 пленных от голода, болезни и истязаний гитлеровских палачей. Большая часть пленных погибла от голода. Их кормили один раз в сутки: пища состояла из кусочка сырой конины - мяса павшей лошади и нескольких ложек пареной ржи. В последние дни месяца пленных совсем не кормили. По некоторым свидетельствам, в лагере началось людоедство. Условия жизни военнопленных в этом лагере были ужасны. Жилищем служили 30 темных землянок размером 2,5 на 4,5 метра, в которые загоняли по 30-40 человек. Остальные пленные проводили ночь под открытым небом.В лагере для военнопленных, в д. Алексеевке, под Сталинградом, к 20 ноября 1942 г. находилось около 5 тыс. человек, среди них было много мирных жителей. К моменту освобождения Красной Армией д. Алексеевка, 22 января 1943 г., в лагере осталось в живых около 700 человек. Остальные умерли от голода, пыток и избиения. Оставшиеся в живых были крайне истощены и со следами побоев на теле. На протяжении 2-х месяцев пленным не давали хлеба, а вся еда состояла из тухлой не проваренной конины и около половины литра тухлой воды без соли. Выдача "обедов" сопровождалась избиениями и расстрелам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азмещая военнопленных и мирных граждан в лагерях, фашисты совершенно не заботились о санитарно-гигиеническом состоянии помещений. Почти все лагеря, созданные гитлеровцами, находились либо на летних скотных базах (х. Малахов, Дмитриевка), либо в старых не отапливаемых коровниках (с. Песковатка, х. Липки, х. Пронин). Об этом свидетельствуют акты ГЧК, вот один из них:Каждый день умирало по 10-12 человек. Военнопленных гоняли на земляные работы (работали 14-15 часов) Во время рабочего дня пища не выдавалась. У многих военнопленных были обморожены руки[4].</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ще большие мучения претерпели узники тех лагерей, которые находились на территории, где противник попал в окружении в ходе операции "Уран". Таких лагерей было не менее 15. "Во время освобождения хутора Питомник, - говорится в акте, - в лагере, где находились военнопленные, было обнаружено 230 настолько исхудавших людей, что большинство из них были похожи на мертвецов и вскоре умерли от голода[5].</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Фашисты сознательно попирали международные соглашения по охране прав военнопленных, в том числе и договор, принятый на Гаагской конференции 1907 г. Все приказы вермахта о советских пленных носили ярко выраженную идеологическую окраску. Советский солдат объявлялся неполноценным человеком. Положение пленных определялось фразой Г. Гимлера: "Рассматривать эту человеческую массу как полезное ископаемое"[6]. По документам вермахта на 20 февраля 1942 г. из 3,9 млн. советских пленных сумело выжить лишь 1,1 млн. человек.</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ПЫТ УЛИЧНЫХ БОЕВ ЗАЩИТНИКОВ СТАЛИНГРАДА, ИСПОЛЬЗОВАНИЕ ЕГО КРАСНОЙ АРМИЕЙ В СТРАТЕГИЧЕСКОЙ НАСТУПАТЕЛЬНОЙ ОПЕРАЦИ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943-1945 гг.Цель работы - изучение боевого опыта сражавшихся в Сталинграде, применение и обогащение его в после сталинградского периода, определение роли и значения тактики ведения уличных боев для окончательного разгрома гитлеровцев. Свое исследовательское поле я ограничил боевыми действиями 62-й и 65-й Армий и, главным образом, 37-й гвардейской стрелковой дивизии в Сталинграде. Опыт Сталинграда я попытался сравнить с действиями штурмовых отрядов при взятии Берлина. В работе были использованы мемуары А.И. Еременко, Г.К. Жукова, К.К. Рокоссовского, В.И. Чуйкова, П.И. Батова и др., справочная и энциклопедическая военная литература. Исследование основано на материалах школьного музея Боевой Славы: это бесценные воспоминания ветеранов-гвардейцев 37 гв. пятиорденоносной стрелковой дивизии - участников уличных боев, которые являются золотым фондом нашего музея.</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Хотелось бы отметить, что штурмовая группа не изобретение 1942 г.. Впервые штурмовые группы были применены в период Верденской операции 1916 г., когда германское командование назвало так специально обученные группы пехоты, наступавшие впереди боевых порядков атакующих батальонов[7]. Однако Великая отечественная война, и особенно Сталинградская битва, внесли свою лепту в формирование тактики ведения боевых действий штурмовыми группами в условиях города. Сентябрь 1942 г.. Фашисты в Сталинграде. У 62-й Гвардейской армии новый командующий - Чуйков В.И. 12 сентября Военный Совет Армии принял приказ № 1, где в первом же пункте отмечено: укрепить настроение среди личного состава в том, что отступать больше некуда, что враг должен быть разбит. Бой за город, как за последний рубеж, должен быть беспощадным для противника, и мы, советские воины, должны отстоять его или умереть. Другого пути у нас нет. Параллельно Военный Совет Армии работал над решением вопросов тактики обороны города. Наступательной тактике противника была противопоставлена тактика активной обороны: обороняясь хитро, умно, - наступать непременно. Атаковать противника каждый день. И даже тогда, когда не остается ни сил, ни средств. В.И. Чуйков потребовал, уже учитывая опыт бойцов, сокращать нейтральные полосы до броска гранаты. Не всем это было понятно сначала, но вскоре все стало ясно: так зарождается и совершенствуется новая тактика - ближнего боя без авиации. Сокращение нейтральной полосы приводило к тому, что немецкие бомбардировщики, бомбившие наши окопы, попадали в своих солдат. Это заставило фашистов отказаться бомбить передний край. А как же "обмануть" вражескую артиллерию, танки? Во время артподготовки наши бойцы также шли на сближение с противником, и артиллеристы не рисковали бить по нашим боевым порядкам, опасаясь задеть своих. Чтобы окончательно расстроить схему наступательной тактики противника, в основе которой задействована авиация, техника защитники города постоянно навязывали ближние бои, днем и ночью, главным звеном которых были штурмовые группы. Во время битвы за Ленинград, Одессу, Севастополь и другие города накапливался опыт обороны. Сталинградцы внесли огромную лепту в военное искусство защиты города, значительно обогатили тактический опыт уличных боев, где авангардом были штурмовые группы. Появление их обусловлено особенностями боевых действий в условиях города. Городской бой - всегда ближний, городская атака - это штурм и удержание укрепленных домов, зданий, других объектов, превращенных противником в огневые точки, опорные пункты, узлы сопротивления. В таких случаях исключалась возможность наступательных действий больших подразделений, ведущихся в обычных полевых условиях. Поэтому на арену выходит малочисленная группа пехоты. Такая группа позволяет шаг за шагом отвоевывать у противника объекты и, таким образом, истреблять его меньшими потерями. Победу решала не сила, не число, но умение, сноровка, изворотливость, внезапность. Штурмовые группы коренным образом обновили тактику ближнего боя. В.И. Чуйков смело пошел на ломку старых тактических установок. Ставя задачу Батюку Н.Ф., командарм посоветовал комдиву учесть опыт ведения уличного боя мелкими группами "Сначала мне показалось", - запишет Василий Иванович, - что он не понимает значения штурмовых групп и их действия. Легко ли отказаться от привычных боевых порядков? Однако Батюк сказал: "Товарищ Командующий, я прибыл драться с фашистами, а не на парад. В моих полках - сибиряки" [8].</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Защитники Сталинграда создали штурмовую группу особого типа со своими приемами и методами ведения боя. Штурмовая группа - временное формирование. Чуйков неустанно повторял: не должно быть никаких особых штатных штурмовых групп в подразделениях. В полевых условиях штурмовая группа подходит к дзоту или узлу сопротивления врага затем, чтобы разгромить его, ликвидировать начисто, в городе же штурмовая группа должна не только уничтожить врага, но и превратить его опорный пункт в свой опорный пункт, в надежный дот, в крепость, приспособленную для дальнейших активных действий[9].К концу сентября во всех полках появилось боевое подразделение - штурмовая группа из трех частей:1. Штурмующая группа.2. Группа закрепления.3. Резерв. У них одна общая задача. Вопрос о количестве бойцов в группе не являлся принципиальным. Командир решал его в процессе подготовки к штурму. 1. Штурмующие группы - это авангард штурмовой группы. Они мелки, состоят из 6-8 человек каждая. Каждая штурмующая группа имеет свою частную задачу. Ведут бой внутри объекта, проходят всё здание, каждая по отведенному ей участку; истребляют противника. Их вооружение легкое. В Музее-Панораме "Сталинградская Битва" в зале № 4 есть предметы вооружения и снаряжения бойца штурмовой группы.2. Группа закрепления так же разбита на несколько подгрупп, которые врываются в объект с разных направлений. Они бросаются вслед за штурмующими группами, как только командир подал сигнал "Ворвался!" Они занимают огневые точки, образуют новые, создают собственную систему огня в сторону противника, пресекают все его попытки прийти на помощь гарнизону. Вооружение группы закрепления - тяжелое: станковые и ручные пулеметы, ПТР, минометы, ПТО, ломы, кирки, взрывчатка. Группа закрепления также подчиняется командиру штурмовой группы.  Резерв используется для пополнения и усиления штурмующих групп, для ликвидации   возможных контратак противника с флангов, а также, в случае нужды может быть использован как блокирующая группа. Залогом успеха действий штурмовой группы являются и такие факторы, как время и внезапность. Задача командира - подготовить операцию. В основе подготовки лежат два момента: изучение объекта штурма и разработка плана штурма. Изучение объекта должно дать исчерпывающую, детальную картину системы огня, путей подхода и т.д. На основе изученного объекта составляется план штурма. Вопросы взаимодействия с артиллерией, танками, другими средствами ведения боя решают командиры в каждом отдельном случае. Применение артподготовки может нарушить принцип внезапности штурма, а в ходе штурма - артиллерия необходима. Умелая поддержка штурмовой группы танками, прямой наводкой расстреливающими амбразуры, ускорят штурм, удержание объекта.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щитники Сталин</w:t>
        <w:softHyphen/>
        <w:t>града создали новую отрасль военной науки - тактику улич</w:t>
        <w:softHyphen/>
        <w:t>ных боев. Это произведение - результат двух величин: муже</w:t>
        <w:softHyphen/>
        <w:t>ство сталинградцев, помно</w:t>
        <w:softHyphen/>
        <w:t>женное на их собственный опыт борьбы. Уже тогда, в те огненные дни и ночи Сталин</w:t>
        <w:softHyphen/>
        <w:t>града началось изучение и обобщение этого опыта. После победоносного завершения Сталинградской битвы страте</w:t>
        <w:softHyphen/>
        <w:t>гическая инициатива перешла в руки Красной Армии. В на</w:t>
        <w:softHyphen/>
        <w:t>ступательной операции 1943-1945 гг. задача штурмовой группы изменилась. Она со</w:t>
        <w:softHyphen/>
        <w:t>стояла в том, что если окру</w:t>
        <w:softHyphen/>
        <w:t>женный в городе враг не сда</w:t>
        <w:softHyphen/>
        <w:t>ется, отвоевывать у оккупан</w:t>
        <w:softHyphen/>
        <w:t>тов шаг за шагом часть города, если удастся, меньше подвер</w:t>
        <w:softHyphen/>
        <w:t>гать его разрушению.</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д гвардейским зна</w:t>
        <w:softHyphen/>
        <w:t>менем 37-й дивизии ее воины после Сталинграда пошли в наступление, освобождая го</w:t>
        <w:softHyphen/>
        <w:t>рода и села. Беспощадно они громили врага на Курской Дуге, форсировали реки Десну, Днепр, Западный Буг, Вислу, и Одер, освобождали Белоруссию и Польшу, штур</w:t>
        <w:softHyphen/>
        <w:t>мовали города - крепости Грауденц, Гданьск и Штеттин. По моему мнению, здесь, как и в Сталинграде, Если окружен</w:t>
        <w:softHyphen/>
        <w:t>ный враг - гарнизон города не сдавался, то начинали дейст</w:t>
        <w:softHyphen/>
        <w:t xml:space="preserve">вовать штурмовые группы, мелкие или покрупнее в зависимости от боевой задачи. Очень показательны в плане использования опыта уличных боев Сталинграда штурм Грауденца в Польше, который приказано брать 37-й гвардейской и 142-й стрелковой дивизиям. Из сталинградцев здесь Генерал Рахимов комплектовал штурмовые отряды, создал резерв для помощи этим отрядам, согласовав взаимодействие пехоты, танков, артиллерии, авиации. Никакие укрепления и никакие крепости не спасли гитлеровцев от полного разгрома.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Особый интерес вызывает штурм последней цитадели фашистов - Берлина. В ходе войны еще не приходилось брать такие крупные, сильно укрепленные города, как Берлин. Тщательно готовилась эта операция. Разведывательная авиация шесть раз производила съемки Берлина, всех подступов к нему. Инженеры изготовили точный макет города. Проводились тактические учения перед штурмом. Штурм начался 25 апреля 1945 г. Войска разбились на штурмовые группы и отряды. На вооружении отряда были не только гранаты и автоматы, но и штурмовые танки, орудия и много других средств разрушения оборонительных сооружений противника. Штурмовой отряд имел все, что было в наземных войсках Вооруженных сил СССР, поэтому командиров таких отрядов В.Н. Чуйков называл "главкомами". Шаг за шагом гвардейцы овладевали все новыми кварталами фашистской столицы. Наступление шло беспрерывно днем и ночью, без передышки - в этом, собственно, главный смысл штурма. Свою точку зрения о взаимодействии артиллерии, пехоты и танков В.И. Чуйков неукоснительно претворял в жизнь. По моему мнению, новое в технике боев на улицах Берлина - это команды охраны тылов. В городском бою противник часто появлялся там, где его не ожидаешь. В тылу наших войск он оставлял специальные группы диверсантов, которые притаившись в подвалах, пропускали мимо себя передовые наступающие части и даже резерв, а затем нападали на наших воинов, чтобы посеять панику в тылу и тем самым сковать и затормозить действия передовых частей. Для борьбы с такими группами и создавались команды охраны тылов. Все другие правила, законы тактики уличного боя, правила действий от рядового до командира незыблемы и обязательны со Сталинградских времен. Много ранее неизвестных мне фактов из истории обороны своего города, из истории Великой Отечественной войны узнал я. Понял, что есть такая наука, как военное искусство защиты Отчества, которая, как и другие отрасли науки, постоянно развивается. И эту науку надо изучать. В процессе исследования своей темы я снова прикоснулся сердцем к подвигу своего народа, к той боли и страданиям, которые испытали раненые и умирающие защитники Сталинграда, защитники Отечества - воины-освободители.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 </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ТРАГЕДИЯ ОККУПИРОВАННОГО НАСЕЛЕНИЯ В ДОКУМЕНТАХ ЧРЕЗВЫЧАЙНОЙ КОМИССИИ (по материалам неисследованных источников Волгоградского областного архива)</w:t>
      </w:r>
    </w:p>
    <w:p>
      <w:pPr>
        <w:pStyle w:val="Style17"/>
        <w:ind w:left="0" w:right="0" w:firstLine="60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Целью работы является исследование оккупационного режима фашистов на территории Волгоградской области в период Сталинградской битвы. В основу работы положены документы и материалы периода Сталинградской битвы, хранящиеся в Государственном архиве Волгоградской области. В комплекс документов входят следующие виды источников: свидетельские показания жителей, переживших оккупацию; протоколы допросов пленных немцев, румын, югославов; докладные записки, донесения военных, освобождавших Сталинград от немецко-фашистских захватчиков; докладные записки председателей сельских советов освобожденных сел, районов; сводные ведомости и таблицы установленных злодеяний; акты протоколов опроса свидетелей о злодеяниях немецко-фашистских захватчиков в самом Сталинграде и области; материалы Сталинградской областной комиссии содействия работе Чрезвычайной Государственной комиссии по установлению и расследованию злодеяний немецко-фашистских захватчиков и причиненного им ущерба гражданам, колхозам, организациям, предприятиям и учреждение СССР. На Чрезвычайную Комиссию был возложен сбор фактов преступлений, их проверка и подготовка всех материалов[10].Как известно, под пятой оккупантов оказалась большая часть Европы, но только на восточных территориях гитлеровская Германия последовательно приводила в жизнь чудовищную политику поголовного уничтожения. Сталинград не стал исключением. Д.В. Стукалова, жительница одного из сел Городищенского района, рассказывает: "За день своего хозяйничания у нас немцы ограбили 28 домов и 17 сожгли, расстреляли 25 стариков, женщин и детей. В каждом доме смерть, двух моих малюток сожгли"[11]. Рассказывает Рябышева Р.К.: "Заняв Вертячий и сразу ограбив всех его жителей до нитки, немцы выгнали людей из домов. "В домах будут жить офицеры" - сказал комендант. Но вскоре жителей выгнали из землянок, заявив, что они нужны для германского солдата и жило население Вертячего в ямах и погребах. Почти не видно ни стариков, ни детей. Оказывается, немцы заявили, что нетрудоспособные люди им не нужны, и на 4-х грузовиках вывезли стариков в неизвестном направлении"[12]. В акте о злодеяниях в с/с Песчанский Городищенского района перечислены фамилии 5 жителей села в возрасте от 9 до 82 лет, убитых после пыток и изнасилований[13]. В акте из хутора Дмитриева Дмитриевского с/с Городищенского района сообщается об убийстве нескольких стариков, не пожелавших отдать захватчикам продукты, а так же о том, что 70-летних гоняли на работу рыть окопы, а затем, сняв с них валенки, отправляли по зимней дороге босиком[14]. Та же картина в селе Винновка Городищенского района. С 14 октября 1942 г. население было выгнано на поле, где находились 16 суток под дождем и холодом, не получая никаких продуктов[15]. Из писем немцев домой, представленных на выставке документов 6-й армии в музее "Сталинградской битвы" летом 1994 г. явствует, что солдаты и офицеры творили зло, не задумываясь о моральной сущности войны. В морально-психологических рассуждениях немецких солдат полностью отсутствовало понимание преступности их участия в зверствах войны. Из показаний на допросе немецкого военнопленного Баум Леонардо: "В октябре 1942 г. в хуторе Орловка 8 солдат расстреляли женщину за то, что она разбавила молоко. Ей было приказано принести 30 литров молока, которых у нее не было, и женщина разбавила молоко, за что была убита"[16]. Из заявления военнопленного немца Черных Теодора от 13.07.43 г.: "Имел возможность часто наблюдать, как русских граждан грабили, отбирая у них все добро, одежду, валенки, продукты питания, избивали женщин и детей. Лейтенант избивал женщину, топтал ногами двух ее детей, 10 и 12 лет, после этого застрелил ее отца, потому что у них не было продуктов. Этот же лейтенант убил раненного в ногу мужчину за то, что он не смог пойти за ним. Это были солдаты 76, 94 дивизий, 194 и 100 саперного полка"[17].Из протокола допроса пленного Сиотару Тома, румына "24 ноября 1942 г. после того, как советские части отошли из села Ворошиловка, немцы, войдя в село, в тот же день расстреляли 30 мирных жителей, среди которых были 24 женщины. Вначале расстреляли 6 мужчин, потом женщин. При расстреле было согнано все остальное население и солдаты, чтобы смотреть на это злодеяние. затем расстрелянных среди которых были еще живые, свалили в землянку на северной стороне села"[18].Это подтверждает акт от 23 августа 43 г. подписанный председателем райсовета Тракторозаводского района Кизяковским о расстреле 6 мирных жителей прямо под окнами штаба 274 пехотного полка[19]. Вспоминают М.С. Ульянова и Е.Г. Шубина: "С первых же дней, как только немцы появились на окраинах и рабочих поселках, они приступили к ограблению населения, сопровождая его избиениями и пытками, отбирая запасы продовольствия, домашнюю утварь, обувь, теплые вещи, детскую одежду. Малейшая попытка воспротивится этому, жестоко каралась. Расстреливались все, кто пытался скрыть от них какие-нибудь вещи или не выполнял приказов"[20].Из записки министерского советника Г. Грайнера, представителя штаба верховного командования вермахта на совещании в штабе Гитлера 2.09.42 г.: "В группе армии "Б" бои за Сталинград идут успешно. Западнее Сталинграда врага больше нет. Фюрер приказывает уничтожить все мужское население при вступлении в город, так как Сталинград, насчитывающий миллион коммунистов очень опасен"[21].Проявление на территории Волгоградской области политики антисемитизма, который являлся официальной политикой фашистского государства, подтверждается некоторыми актами из архива: "Об отравлении еврейских семейств в хуторе Жутово"; "О случаях отравления газами в Каменной балке Ворошиловского района 21 еврейского семейства в октябре 1942 г."[22].В первые дни вторжения немецких войск в северные районы Сталинграда немецкое военное командование и комендатура организовывали массовый насильственный угон населения в немецкое рабство. Был отдан приказ: "Очистить город от мирных жителей, которые не эвакуировались, были выгнаны силой оружия из своих домов и под конвоем направлены в тыл германской армии или непосредственно в Германию"[23]. На основании приказа №76 немецкой пехотной дивизии следовало "лиц мужского пола в возрасте от 18-25 лет отправлять в ближайший сборный пункт, откуда направлять их в армейские лагеря военнопленных[24].Из сообщения начальника НКВД Городищенского района тов. Круглова:"Оккупанты выстраивали людей в колоны. От Разгуляевки до Гумрака колонну людей гнали, как скот, подгоняя прикладами. Затем людей грузили в товарные вагоны, без окон и дверей, отнимая наиболее приличные вещи и продукты. Отправляли в Калач и на Ростов, и на Ворошиловград, дальнейшее их движение установить не удалось, т.к. не было случаев, чтобы люди возвращались из более далекого немецкого тыла"[25].</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станции Белая Калитва людей сортировали. Здоровых забирали от семей и увозили в Германию и другие места. Больных расстреливали. Больше всего детей - 65 человек - расстреляно в Нижне-Чирском районе, в Дзержинском районе самое большое количество расстрелянных женщин -329. Из Ворошиловского района было угнано - 22998 человек, Дзержинского - 1300, Городищенского - 4785.Вспоминать и писать об ужасах того времени необходимо, чтобы молодежь правильно могла моделировать шкалу своих ценностей. Нация, забывающая горькие уроки прошлого, рискует повторить их в настоящем.</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ДЕТСТВО, ОПАЛЕННОЕ ВОЙНОЙ (АРТЕКОВЦЫ В СТАЛИНГРАДЕ)</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22 июня 1941 г. началась война с Германией. И в июле 1941г. Всесоюзный пионерский лагерь "Артек" был закрыт, ему пришлось эвакуироваться, так как фронт продвигался все дальше и дальше на восток. Война гнала "Артек" с места на место, и одним из прибежищ в 1941 г. стал наш город Сталинград. На уроках истории я впервые узнала о военной судьбе "Артека" и о том, что основным пристанищем в нашем городе для артековцев стало старое здание 21 школы по улице Кронштадской. В эвакуированном "Артеке" были русские, евреи, эстонцы, латыши, литовцы, украинцы, немцы, казахи.С 26 июня 1941 г. в лагере "Артек" началась первая эвакуация детей в подмосковный санаторий "Мцыри". Но день за днем фронт продвигался на восток и детям было уже небезопасно оставаться в санатории "Мцыри". Поэтому правительством было принято решение - сохранить "Артек" как пионерский лагерь и отправить его в Сталинградскую область. В конце июля 1941г. из города Москвы артековцы отправились по рекам Москве, Оке, Волге до Сталинграда, а затем на автомашинах в станицу Нижне-Чирскую, где на берегу Дона в летнем Доме отдыха им были предоставлены помещения. Здесь у артековцев сразу же закипела работа по оборудованию лагеря на новом месте.В первых же числах ноября берега Дона затянуло кромкой льда и оставаться дальше здесь было нельзя. Переезд был очень сложен, так как по реке шел последний пароход, завершающий летнюю навигацию, и он был загружен боеприпасами для фронта. Но после долгих переговоров начальника лагеря Г.Г. Ястребова с капитаном парохода, дети были довезены до Калача, а затем на автомашинах приехали в Сталинград.Прибыв в город, они разместились на третьем этаже 21-й школы в Ворошиловском районе. На первых двух этажах этой школы жили дети детских домов, эвакуированных в город с западных территорий страны. Благодаря заботливости врача Анфисы Васильевны Приказчиковой, в лагере за все время не было ни одного серьезного заболевания или случая эпидемии, хотя опасность была: детдомовцы на нижних этажах болели и дизентерией, и тифом, и другими заразными болезнями. По разрешению областных организаций был принят заказ на изготовление для артековцев теплой одежды: стеганых ватных курток, бушлатов и шапок-ушанок, выдали для детей валенки. В лагере поддерживалась чистота. Халатность и неряшливость строго осуждались и замеченным в этих недостатках выговор делался на линейке перед всем лагерем. На третьем этаже располагались столовая и палаты для мальчиков и девочек. Кроватями служили большие гимнастические маты, которые в другое время служили столами. Сложным делом было купание и стирка белья. На третьем этаже был душ с одним фонтанчиком. Вожатые составляли график купания детей и стирки белья по-отрядно. Ежедневно с хлоркой убирались туалеты, что входило в обязанности дежурного отряда по лагерю.Жизнь в лагере текла в определенных привычных рамках. Держался весь коллектив "Артека", по словам начальника лагеря Гурия Григорьевича Ястребова, на трех китах: порядок, труд, интернациональная дружба.В Сталинграде артековцы начали изучать школьную программу. Это было очень сложно, так как русский язык они знали еще плохо, а учебники для них были слишком трудными. В лагере проводились сборы, праздники, писателей, издавались стенгазеты. Регулярно читались газеты, сообщались последние известия с фронтов. В столовой на стене висела большая карта СССР, где линия фронта обозначалась красными флажками, и артековцы подолгу рассматривали ее.</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В Сталинграде создавались госпитали, так как резко увеличилось количество поступающих раненых в город, а больницы все переполнены. Их надо было быстрее обеспечить постельным бельем, столовой посудой, кухонным инвентарем. По заданию Ворошиловского РКС пионеры "Артека", бригадами по 3-4 человека пошли по закрепленным за лагерем улицам к жителям с просьбой помочь госпиталям. Абсолютное большинство жителей города приняло активное участие в этом. Детям давали не только все необходимое, но и деньги. "Ни разу никто не оскорбил меня недоверием. Тринадцатилетней девчонке отдавали, не задумываясь, последнее", вспоминает Стася Гончарик. За лагерем "Артек" закрепили госпиталь водных моряков для проведения культурно-массовыми мероприятиями. Еженедельно, а иногда и по 2 раза в неделю, пионеры выступали с концертами художественной самодеятельности, в программе которых были народные танцы народов СССР, маленькие инсценировки из произведений Чехова, Горького, сольные номера русских народных, молдавских песен и другое. Хор в лагере состоял из 60 человек. На каждом концерте были его выступления. Старшие девочки помогали медсестрам выполнять назначение врачей, дежурили у постели тяжело раненых, кормили их, общались с ними, читали им газеты. Часто мальчики и девочки приглашались для подготовки и упаковки посылок, отправляемых на фронт солдатам. Эта работа проводилась в подвальном помещении Универмага. "У всех нас было одно неугасающее желание: помочь фронту, Родине в тяжкий час... Нам очень хотелось помогать взрослым, внести свой вклад в разгром врага", - писала Тамара Афанасьевна Ткаченко. 26 декабря старших ребят-артековцев приняли в комсомол. Навсегда остался в памяти этот день, когда в Сталинградском Горкоме Комсомола им вручили комсомольские билеты. 20 января 1942 г. в лагере была создана первичная комсомольская организация. С приближением весны артековцы все острее ощущали и приближение фронта. Город постоянно подвергался бомбежкам вражеской авиацией, в основном в ночное время, после 23-х часов. 9 мая 1942 г., как записано в дневнике Этхель Аэсма: "Наш лагерь под духовой оркестр шагает последний раз по улицам Сталинграда. Оркестранты из войсковой части, а на тротуарах стоят сталинградцы и машут нам руками".В мае 1942 г. дети выехали из города Сталинграда в местечко "Серебряные пруды". Ребятам было предоставлено помещение бывшего дома отдыха. Когда дети были в "Серебряных прудах" начальник лагеря Гурий Григорьевич объявил о том, что троих ребят приглашают на антифашистский митинг эстонской молодежи в г. Москве. На митинге детей приняли хорошо. Артековцы выступили по радио. В Эстонии, слушали советское радио и по выступлению Салме (одной из эстонских девочек) поняли, что дети живы. Возвращались из Москвы с митинга под непрерывной бомбежкой, но вернулись все целыми и невредимыми. Немцы двигались к Сталинграду, и поэтому дальнейшее пребывание лагеря "Артек" здесь стало опасным. 11 сентября 1942 г. артековцы были эвакуированы на север, в Алтайский край, в село Белокуриху. 31 марта 1945 г. из Белокурихи, "Артека на Алтае", выехали начальник лагеря Г.Г. Ястребов и несколько работников лагеря. Все имущество лагеря было отправлено в Крым, где начал функционировать "Артек" на своей территории у подножья горы Аю-Даг.За период деятельности "Артека" в эвакуации, в г. Сталинграде и на Алтае были сохранены и приумножены сложившиеся за годы его традиции, формы и методы воспитания у детей коллективизма, дружбы, трудовых навыков, чувства уважения и долга, любви и преданности своей Родине. Артековцами было заработано и перечислено в фонд Красной Армии 117 тыс. рублей.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БОЕВЫХ РУБЕЖАХ 64-й АРМИ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Моя работа посвящена боевым действиям 64-й Армии, оборонявшей Сталинград от фашистов. Именно 64-я Армия вместе с 62-й встретили врага на начальном этапе битвы. Бойцам 64-й Армии принадлежит заслуга в пленении 6-й немецкой армии во главе с фельдмаршалом Паулюсом. Воины 64-й Армии мужественно преодолели одно из самых тяжелых испытаний. Шумиловцы вышли из под обломков Сталинграда героями. Об участии армии в Сталинградской битвы написано много, но меня в ходе моего исследования интересовал не только этот период в боевой биографии гвардейцев, поэтому особое внимание я уделил и тому, как сложилась дальнейшая судьба героической 64-ой после победы на Волге.</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нимаясь этой темой, я знакомилась с воспоминаниями воинов 64-й Армии, личными записями, дневниками, письмами той огненной поры. Как все армии и дивизии, 64-я Армия имеет свою военную историю и характеристику. В декабре 1941 г. была сформирована 24 армия за счет пополнения из Сибири и Забайкалья. До 2 февраля 1942 г. 24 армия находилась в Московской зоне обороны в тылу Западного фронта. После разгрома гитлеровцев под Москвой 24 армия была переведена в резерв ставки в г. Тулу.26 апреля 1942 г. приказом ГКО 24 армия переименована в 1-ю резервную. Появляются 214-я, затем 29, 229, 112-я стрелковые дивизии, артиллерийские, инженерные и другие части. 23 мая во временное командование армией вступил генерал-лейтенант В.И. Чуйков. Немного позже 1-я резервная армия была переименована в 64-ю.</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К 12 июля 1942 г. 64-я армия по приказу Ставки Верховного Главнокомандования была выдвинута в Большую излучину Дона, для защиты Сталинграда. Первый эшелон полевого управления армии прибыл в хутор Советский (70 км западнее Сталинграда). Здесь сразу же началась напряженная работа. Директивой командующего Сталинградским фронтом от 17 июля 1942 г. войскам 64-й армии в составе 229-й, 214-й, 29-й и 112-й стрелковых дивизий, 66-й и 154-й бригад морской пехоты, 40-й и 137-й танковых бригад с артиллерийскими частями, ставилась задача - выйти на рубеж: Суровикино - Нижне-Солоновский - Пещеровский - Суворовский - Потеменская - Верхне-Курмоярская.28 июля в Логовское прибыл генерал Шумилов М.С. и вступил в командование армией. Закончились бои в Сталинграде, и воины 64-й армии продолжили свой путь на Запад. В марте 1943 г. 64-я армия, под командованием генерала Шумилова вошла в состав Воронежского фронта и вела тяжелые оборонительные бои на реке Северный Донец в районе Белгорода.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16 апреля 1943 г. армия была преобразована в7-ю гвардейскую армию. Она участвовала в боях на Курской Дуге, освобождала Белгород, Харьков, Кировоград, Бельцы, воевала на территории Румынии (Трансильвания). После освобождения румынской Трансильвании, в октябре 1944 г. Армия вела ожесточенные бои на реке Тиса, на румыно-венгерской границе и в результате овладела венгерским городом Дебрецем. В декабре 1944-1945 гг. вела бои за Будапешт, а затем на венгерско-чехословацкой границе, после освобождения г. Комарно освободила Словакию, 4 апреля - г. Братиславу. С 6 апреля по 6 мая вела бои на территории Австрии. 7 мая развернула наступление на Прагу. В ночь с 8-го на 9-ое мая 1945 г. радио сообщило о безоговорочной капитуляции фашистской Германии, но командующий фашистской группой армий "Центр" отказался сложить оружие. Гвардейцам пришлось добивать гитлеровцев ещё несколько дней, в то время как на всех других фронтах уже царила тишина. Последние бои против гитлеровцев армия завершила 16 мая 1945 г. в районе чешского г. Пльзеня, оттуда войска армии были передислоцированы в Венгрию, в районе озера Балатон.З</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 период войны гвардейцы уничтожили около 330 тыс. и взяли в плен около 277 тыс. вражеских солдат и офицеров. Войскам армии 19 раз объявлялась благодарность Верховным Главнокомандованием. 134603 воина армии награждены орденами и медалями СССР, 225 стали Героями Советского Союза. 64-я Армия внесла огромный вклад в ликвидации немецких захватчиков в период Сталинградской битвы. Высокую оценку боевой деятельности армии дал командующий Сталинградским фронтом генерал А.И. Еременко: "64 армия сыграла исключительно большую роль в Сталинградском сражении. Её упорство и активность в обороне, ее маневренность и подвижность на поле сражения нанесли врагу множество неприятностей, причинили ему большой урон, опрокинули многие расчеты противника, помогли сорвать не один из намеченных Гитлером сроков захвата Сталинграда, наступая на участке 64-й армии. Гот, что называется, сломал свои танковые клинья. Армии удалось удержать в своих руках высоты, расположенные южнее Сталинграда, что безусловно сыграло существенную роль в устойчивости обороны города в целом".У меня особое отношение к 64-й Армии, так как я живу в Кировском районе города Волгограда, где она располагалась. С севера на юг район пересекает широкая асфальтированная улица с новыми многоэтажными домами, она носит имя 64-й Армии. В Бекетовке есть улица, названа в честь её командующего генерала Шумилова М.С. В нашем районе находится памятник героям 64 армии, а в Бекетовке есть дом, в котором находился штаб 64 армии. Часто герои 64-й Армии собираются вместе и отмечают священный день 2 февраля. Они ходят по местам боевой славы 64 армии. Всегда ветераны 64-й посещают "свой Мамаев Курган" и Лысую гору - особую высоту 145,5, ставшую ныне вершиной славы 64 армии. Памятник был открыт 5 ноября 1968 г. Авторы: скульптор Безруков, архитектор Ф.М. Лысов. В Кировском районе есть улица, названная в честь комиссара Быстрова, совершившего подвиг на Лысой горе. По ожесточенности боев Лысая гора не уступает, а может быть и превосходит Мамаев Курган. Я считаю, что Лысую гору по праву можно считать вторым Мамаевым курганом. В 1993 г. Лысую гору осветил патриарх Алексий II. Эта гора пропитана кровью и действительно является святой, как и вся Сталинградская земля, земля моей малой Родин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ТАЛИНГРАДСКАЯ БИТВА: ТРАГЕДИЯ ПЛЕН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торая мировая война, грозившая ряду народов полным истреблением, особенно тяжело отразилась на положении военнопленных во всех воевавших странах. Установившийся в международной практике взгляд на военнопленных, как на обезоруженных воинов, имеющих право на содержание государством их пленившим, подвергся значительным изменениям, а в некоторых случаях и грубейшим нарушениям международных конвенций. Материальное обеспечение пленных в гитлеровской Германии производилось по остаточному принципу[61].Для Советского Союза проблема военнопленных остро встала во второй половине 1942 г., когда в результате успешных боевых действий под Сталинградом к 19 ноября была окружена 6-я немецкая полевая армия под командованием Паулюса. Тогда, согласно сводкам Совинформбюро в "котле" оказалось от 200 до 220 тыс. немецких солдат и офицеров.Положение военнослужащих вермахта во время битвы за Сталинград было крайне тяжелым. Начиная с сентября (I этап) фактический рацион одного солдата составлял около 500 граммов хлеба. С момента окружения он к 26 ноября не превышал 1/3 нормальной порции, т.е. равнялся 200 граммам, а к январю лишь 50-100 г., что в условиях психических и физических перегрузок привело к ужасающим последствиям[62]. Результатом этого стал рост смертности среди солдат от недоедания (с января счет пошел на сотни), а также резкое ухудшение общего физического состояния всех солдат без исключения. Безусловно, еще до начала окружения, и, конечно же, после него, поступление вражеских военнопленных стало массовым. По официальным данным всего за время боев в Сталинграде было взято в плен 91545 немецких солдат, в том числе около 2,5 тыс. офицеров и 23 генерала. По новейшим данным в Сталинграде было пленено 110 тыс. человек[63]. Первую транспортировку пережило 93 тыс. человек (эту цифру первоначально взяли за основу при подсчете числа пленных солдат вермахта). Общее моральное состояние абсолютного большинства захваченных немецких солдат можно оценить как близкое к шоку[64]. С самого начала в плену повышенное значение обрела национальная принадлежность. Наряду с немногими итальянскими рабочими были хорваты, румыны, а также советские граждане, ставшие пособниками вермахта и советские военнопленные, захваченные 6-й армией. О том, как обращались с этими категориями военнопленных, имеются противоречивые свидетельские показания. В ряде случаев в лагеря отправляли пешим порядком всех плененных. Но есть данные, что их разделение происходило на месте, причем пособников из числа советских граждан отделяли от остальных и тут же расстреливали. В то же время есть сведения, будто пособники переходили вновь на сторону Советской Армии и использовались уже в качестве вспомогательной силы и переводчиков. Отношение к немецким военнопленным на разных этапах войны было неоднозначным - от крайне негативного до дружелюбного[65].Учитывая зимние условия и то, что подавляющее большинство вражеских военнопленных поступало в тяжелейшем состоянии, заместитель главнокомандующего Донским фронтом по тылу генерал-лейтенант И.Г. Советников еще 25 декабря 1942 г. издал приказ о создании для их приема и эвакуации дополнительных армейских приемных пунктов в Воробьевке, Ново-Троицком, Севастопольском, Затуловском. тогда же началась разработка мероприятий по организации бесперебойного питания пленных. В воинских госпиталях были открыты специальные отделения для лечения пленных (всего 7). К 21 февраля квалификационная помощь была оказана 8696 военнопленным, в том числе 2775 обмороженным и 1965 раненым, нуждающимся в хирургической помощи. У многих солдат вермахта на момент пленения болезни уже носили необратимый характер, поэтому уровень смертности в лазаретах был предельно высоким - до 80 %[66].26 января 1943 г. заместитель командующего Донским фронтом по тылу приказал немедленно приступить к организации центрального фронтового лагеря для военнопленных в пригороде Сталинграда, в районе села Бекетовка, получившим № 108. Распоряжением организационно-планового Управления тыла Донского фронта № 23 от 26 января 1943 г. предполагался срок оборудования лагеря - 31 января 1943 г. Хотя Управлением лагерей делалось все возможное для того, чтобы жизнь военнопленных была устроена на нормальном для существования уровне, не всегда предписанные нормы соблюдались безукоризненно (следует учитывать, что организация лагерей проводилась в фронтовых условиях). Так, лагерь в Дубовке состоял из каменных бараков без окон, в Бекетовке это были нежилые дома, в других местах - землянки и бывшие казарм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роме центрального лагеря в Бекетовке пленные распределялись в Гумрак, Городище, Бураки, Бобуркино и др. населенные пункты. Офицеров направляли в Красноармейск.Несмотря на то, что нормы суточного довольствия военнопленных были достаточными для обеспечения нормальной жизнедеятельности человека, случаи смерти от дистрофии были повсеместными. Питание по началу было нерегулярным и малоподходящим к физическому состоянию пленных. в эти дни были зафиксированы случаи каннибализма[67]. Поводом для распрей среди пленных было то, что в плену в соответствии с советскими правилами, офицерам полагалось лучшее, по сравнению с рядовым и унтер-офицерским составом, питание.В конце февраля 1943 г. возникли серьезные трудности с размещением и содержанием военнопленных. В течение марта месяца вывезено из Сталинграда 60000 человек. Раненые и больные оставлены на местах, кроме того для использования на восстановительных работах оставалось 20000 человек. Значительная часть пленных была направлена в тыл - Елабугу, Суздаль и Среднеазиатские республики.В целях выявления истинных причин высокой смертности наркомздравом СССР было решено провести медицинское освидетельствование в нескольких лагерях-распределителях. При проверке лагерей в Хреновое и Вольске в период с 22-25 марта и 7-17 апреля 1943 г. соответственно, засвидетельствовано, что из общего числа пленных 71 % составляют больные и истощенные и лишь 29 % здоровые, причем к здоровым приписывались все те, кто мог самостоятельно передвигаться. По статистическим данным 57 % смертей шло от дистрофии, 33 % от сыпного тифа. Вывод комиссии был неутешителен: высокая смертность объяснялась запоздалым решением немецкого командования о капитуляции и плохим снабжением солдат 6-й армии во время пребывания в "котле". В июне 1943 г. был существенно увеличен рацион всех военнопленных. Ситуация начала стабилизироваться. Уже с середины 1944 г. каких либо эпидемических и других инфекционных заболеваний, приводящих к смертности, не наблюдалось.1944-1949 гг. - трудный период для советской страны. Несмотря на это, советскими людьми по-прежнему делалось все возможное для того, чтобы среди пленных солдат германской армии вновь не возобновились случаи массовой гибели от голода и эпидемий. На этом этапе улучшилось продовольственное снабжение лагерей (питание усилилось сухофруктами, молоком, коровьем маслом и др. высококалорийными продуктами). За выполнение трудовых норм пленные получали дополнительное питание. Тогда же при лагерях начали создавать подсобные хозяйства.В отличие от Германии, Советский Союз пытался соблюдать все требования международных конвенций об обращении с военнопленными. При нахождении в основном лагере пленные должны были зарабатывать на свое содержание сами. Принудительное привлечение офицеров к труду запрещалось. Командование и военные советы фронтов уделяли внимание культурно-просветительной работе среди пленных, которая обеспечивалась начиная с армейских приемных пунктов. Содержание ее сводилось к информированию военнопленных о положении на фронтах, в их странах, в мире. Большая роль на этом этапе уделялась антифашистской агитации среди военнопленных. Стать учащимся антифашистской школы можно было только после жесткого отбора. Туда набирали учащихся из числа пленных с расчетом подготовки из них будущих руководителей государственных учреждений, промышленных и сельскохозяйственных предприятий в советской зоне оккупации Германии В каждом лагере формировалась своя "лагерная культура".Военнопленные активно участвовали в восстановлении разрушенного войной хозяйства СССР. За время существования лагеря №108 военнопленными было отработано 8976304 человеко-дня при валовой сумме заработка 133 328 588 руб., из которых выдано в качестве денежного вознаграждения 10797011 руб.[68]Уже в 1945-1946 гг. начались репатриации немецких военнопленных. На родину возвращались в первую очередь инвалиды и тяжело больные. Наряду с этим освобождались политически благонадежные - те, кто отличился в антифашистской борьбе и трудовой деятельности. Лагерь №108 в Бекетовке прекратил свое существование в конце 1949 г.На мой взгляд, не правы те, кто рисует Сталинград как "русский Бухенвальд", равно как не правы и те, кто закрывает глаза на тысячи человеческих судеб, что оборвались здесь.</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t>СТАЛИНГРАД: ЗАПЛАНИРОВАННАЯ ПОБЕДА?</w:t>
      </w:r>
    </w:p>
    <w:p>
      <w:pPr>
        <w:pStyle w:val="Style17"/>
        <w:ind w:left="0" w:right="0" w:firstLine="600"/>
        <w:jc w:val="both"/>
        <w:rPr>
          <w:rFonts w:ascii="Times New Roman" w:hAnsi="Times New Roman" w:eastAsia="Times New Roman" w:cs="Times New Roman"/>
          <w:i/>
          <w:i/>
          <w:color w:val="auto"/>
          <w:sz w:val="20"/>
          <w:szCs w:val="20"/>
          <w:lang w:val="ru-RU" w:eastAsia="zxx" w:bidi="ar-SA"/>
        </w:rPr>
      </w:pPr>
      <w:r>
        <w:rPr>
          <w:rFonts w:eastAsia="Times New Roman" w:cs="Times New Roman" w:ascii="Times New Roman" w:hAnsi="Times New Roman"/>
          <w:i/>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стория Сталинградской битвы принадлежит к тому кругу проблем, интерес к которым не ослабевает с течением времени. У большинства россиян, в том числе учащейся молодежи, все очевиднее желание узнать правду о тех трагических и героических событиях на Волге, которые стали достоянием истории. Среди первых трудов по истории Сталинградской битвы, носивших исследовательский характер, следует отметить брошюры Н.А. Таленского, Н.М. Замятина, Э.Б. Генкиной[69] и др. Описание битвы носило, как правило, общий характер, без всестороннего раскрытия и анализа ее исторического содержания. Это было обусловлено прежде всего тем, что в условиях военного времени конкретные методы ведения операций, количество соединений и частей, наименование населенных пунктов, где проходили бои, составляли военную тайну и оставалось вне рамок исторического исследования. Существенным недостатком исторической литературы первого периода является также слабое использование в ней документального материала, сведений противника, мало известных исследователям. Второй период советской историографии Сталинградской битвы охватывал время после окончания войны до ХХ съезда КПСС (1945-1956 гг.) В отличие от военных лет изучение Сталинградской битвы, в это время проводилось на документальной основе, что сказалось на научном уровне исследований. Значительное число публикаций было приурочено к 10-летию разгрома гитлеровских войск под Сталинградом[70].Третий период (1956-1985 гг.) в истории изучения Сталинградской битвы начался после ХХ съезда КПСС. Преодоление таких негативных явлений как культ личности Сталина, открытие доступа к книгохранилищам и некоторым архивным фондам, дали определенные результаты. Среди материалов о Сталинградской битве большое место стали занимать воспоминания. На страницах журналов появились материалы прославленных советских полководцев и других участников событий на Волге, а также документы немецкого командования и воспоминания, в частности, мемуары фельдмаршала Паулюса. Четвертый период складывании историографии по данной теме, продолжающийся и ныне, начался с Перестройкой в СССР. В 90-е гг. ХХ в. появилась возможность расширить представления о событиях Сталинградской битвы. Рассматривая любые военные события, нужно изучать, как нам кажется, характеры и позицию полководцев руководивших сражениями. Немецким полководцем, сыгравшим одну из главных ролей в Сталинградской битве, был Ф.В. Паулюс. Фридрих Вильгельм Паулюс (1890-1957 гг.). в 1940 г. по поручению Гитлера стал одним из главных авторов плана вторжения в СССР. Именно тогда Паулюс обратил внимание Гитлера на то, что боевые действия в России могут затянуться, тогда как армия совершенно не готова к ведению военных действий в зимних условиях. Но Фюрер резко заявил: "предоставьте это моему дипломатическому умению. Армия должна нанести русским лишь несколько мощных ударов, и вы увидите, что русский колосс стоит на глиняных ногах"[71]. Этот эпизод характеризует Паулюса, как человека разумного, объективно оценивающего обстоятельства, имеющего свою позицию, но добросовестно исполнявшего приказы Гитлера, считая так же, как и все его окружение, что фюрер ошибаться не может.Весной 1942 г. Ставка германского командования, разрабатывая план летней компании, первоначально планировала на южном участке фронта ограничиться местной операцией восточнее излучины Днепра, чтобы обезопасить марганцевые рудники в Никополе. Под давлением Гитлера, в апреле 1942 г. был разработан более амбициозный план, который предусматривал захват перешейка между Доном и Волгой, штурм Сталинграда и блокаду Кавказа. В осуществлении этого плана Паулюсу суждено было сыграть едва ли не решающую роль, а возможность его претворения в жизнь открылась в конце мая 1942 г. после падения Харькова. За операцию под Харьковом Паулюс получил Рыцарский крест, а Гитлер заявил, что "с 6-й полевой армией можно штурмовать небеса".28 июня 1942 г., когда вермахт перешел в наступление на Кавказ и Сталинград, Тимошенко С.К. отдал приказ своим войскам отходить на восток. В нем маршал указал, что теперь, хотя и важно нанести врагу тяжелые потери, главной задачей является избежать окружения.</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стория не терпит сослагательного наклонения, но стоит задуматься над вопросом: каким был бы исход Сталинградской битвы, если бы немецкому командованию удалось осуществить план окружения советских войск? При отсутствии обороны Сталинграда и четкого плана действий советских войск летом 1942 г. немцы, как нам кажется, имели реальный шанс на победу. Позднее, в своем знаменитом труде "История II-й мировой войны" генерал фон Теппельскирх напишет, что тогда - в начале августа 1942 г. - вермахт имел возможность захватить Сталинград внезапным ударом с юга.[72] Дело в том, что строительство обводов началось только через несколько дней после незапланированного отступления РККА и поэтому детального плана обороны не было и не могло быть. Строительство обводов было вынужденной мерой, наскоро придуманной и приводимой в действие тут же на месте, без предварительной подготовк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конце июля 6-я армия достигла излучины Дона в районе Калача и станицы Клетской. Здесь Паулюс впервые встретил упорное сопротивление частей РККА на первом оборонительном обводе Сталинграда, которое ясно дало понять, что победное шествие на восток и бои с арьергардами закончились. 62-я и 64-я армии в течение суток сдерживали продвижение войск Паулюса, заставили его развернуть свою армию и выиграли время, за которое сумели укрепить средний, внутренний и городской обводы. 21 августа 1942 г. Паулюс смог захватить плацдарм северо-восточнее Калача, с которого его войска узким клином прорвались к городу на Волге. 25 августа 1942 г. вермахт вышел на западную окраину Сталинграда. Несмотря на крайне неблагоприятную тактическую обстановку, которая требовала фронтального наступления, Паулюсу удалось окружить город с Запада и Севера. Вермахт пошел на штурм Сталинграда, который вылился в двухмесячные уличные бои, аналогов которым история еще не знала.Таким образом, неожиданное сопротивление советских войск снизило темп наступления Паулюса и поставило под угрозу план Гитлера. С этого момента немцы потеряли инициативу и вряд ли уже имели шанс на победу в сражении, так как превосходство Красной Армии в живой силе и технике было очевидным. 19 ноября 1942 г. началась операция "Уран". В течение нескольких дней на Восточном фронте "произошло невообразимое": вся 6-я армия вермахта во главе с Паулюсом была окружена. Утром 21 ноября 1942 г. советские танки прорвали позицию немецких войск и оказались всего в нескольких км от станицы Голубинской, где располагался штаб 6-й армии. Паулюс, прилетевший в расположение окружаемых войск, срочно эвакуировал свою ставку на станцию Гумрак западнее Сталинграда. В тот же день он связался с генералом штаба Гитлера фон Вейхом, требуя разрешения на отвод своих войск за реки Дон и Чир. Вейхс в принципе был согласен, но вечером Гитлер спецрадиограммой приказал Паулюсу оставаться в Сталинграде и удерживать город любой ценой. 23 ноября 1942 г. Паулюс отправил фюреру радиограмму, в которой просил разрешить его армии оставить город и вырваться из кольца. На следующий день Гитлер отдал 6-ой армии приказ стоять до конца и ждать помощи. Это был приговор. Представитель Верховного командования вермахта на совещании, понимая все нелепость подобных ожиданий, 23 ноября заявил Гитлеру: "так как операция по деблокированию 6-й армии не может состояться, необходимо из окружения выводить ее с боем немедленно. Это нужно сделать пока еще не поздно". Однако Гитлер ответил, что 6-я армия останется там, где она находится сейчас. Это - гарнизон крепости, а обязанность крепостных войск - выдержать осаду. Точку в решение вопроса о судьбе Паулюса и его армии поставил рейхсмаршал Геринг, заявив: "Я не сомневаюсь, что люфтваффе справятся со снабжением 6-й армии.Фельдмаршал Манштейн получил под командованием группу армий "Дон" и должен был прорвать блокаду РККА. Паулюс воспрял духом, о чем свидетельствует его письмо Манштейну от 26.11.1942 г., в котором он пишет, что "в передаче Вам командования, господин фельдмаршал, я вижу гарантию того, что будет сделано все, чтобы помочь 6-й армии. Манштейн разработал план деблокады Паулюса "Зимняя гроза". Приказом Манштейна от 19.12.1942 г. план был введен в действие. Манштейн повел боевые действия таким образом, чтобы Паулюсу ничего не оставалось, как, помогая деблокаде, покинуть Сталинград. Но Паулюс остался верен приказу и не пришел на помощь Готу. Танки Гота ценой героических усилий были остановлены советскими солдатами. Судьба Паулюса и 6-й полевой армии была решена. Манштейцн начал готовить плацдарм для повторной деблокады. 22 декабря 1942 г. он отошел за реку Чир. Между тем, Манштейн упустил время. Кольцо вокруг Паулюса было столь плотно, что он не мог даже при желании из него вырваться. Теперь уже самому Манштейну угрожала катастрофа. До предела растянутый фронт рушился на глазах с ужасающей быстротой. Разбитый Гот отошел за Сал. Русские угрожали Ростову и получили возможность перерезать путь отхода 1-й танковой армии генерала фон Клейста с Кавказ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езусловно, вина за гибель немецких солдат в окружении под Сталинградом на совести Гитлера, который не только игнорировал советы своих талантливых полководцев, но и, по свидетельству начальника штаба Верховного Главнокомандования вермахта Кейтеля, "оказывал личное влияние на полководцев"[73].Однако, не следует забывать, что Паулюс сам похоронил себя и 6-ю армию, подчинившись гитлеровскому приказу. Был ли у Манштейна реальный шанс спасти группировку Паулюса? Вряд ли, так как по свидетельству Еременко войска Донского фронта превосходили 6-ю полевую армию в живой силе и технике в несколько раз. Кроме того, к началу операции "Кольцо", 6-я полевая представляла собой кучку деморализованных, мрущих от голода и вирусных заболеваний людей. Войска же Манштейна были уже сильно ослаблен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ЕЕ НЕ СЫГРАННЫЕ РОЛИ: ПОДВИГ НАТАШИ КАЧУЕВСКОЙ</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таша Спирина родилась в 1922 г., детство и юность проведя в доме по Скарятинскому переулку в Москве, училась в 85-й средней школе на улице Герцена. Любила литературу, театр, задушевно декламировала стихи и прозу. Наташа рано вступила в комсомол и была бессменным комсоргом в школе. Десятилетку окончила с отличием и поступила на актерский факультет ГИТИСа, где стала ученицей народного артиста М.М. Тарханова. Наташа была талантлива, и ей предсказывали большое будущее. В институте она не бросала комсомольской работы - была избрана секретарем комитета ВЛКСМ.В грозные дни июня 1941 Наташа подала заявление в военкомат с просьбой отправить ее на фронт. Ей ответили, что она нужна в тылу. Вместе с другими студентами она едет на трудовой фронт под Смоленск. Вернувшись в Москву, с комсомольской горячностью организует трудовые батальоны, артистические бригады, занимается на курсах снайперов и медсестер, дежурит в госпиталях.</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о время дежурства в одном их московских госпиталей Наташа познакомилась с Павлом Качуевским. Он лечился после ранения. Между ними возникла дружба, а через несколько месяцев Наташа стала его женой. Павел вскоре вернулся на фронт, а в мае 1942 г. Центральный Комитет комсомола дал путевку и Наташе - она была направлена в санчасть 16-ой воздушно-десантную бригады, которая вошла в состав вновь образованной 34-ой гвардейской стрелковой дивизии. В августе бригаду перебросили в Поволжье, где Наташе Качуевской довелось участвовать в битве на Волге.По воспоминаниям бывшего начальника санслужбы 34-ой дивизии А.Н. Назаренко еще в Москве, в период формирования сослуживцы восхищались ее патриотизмом.Учитывая ее возраст и не особенно крепкий организм, командование стремились облегчить ее фронтовую нагрузку, но из этого часто ничего не получалось, так как она всегда стремилась на более трудные участки работы и, обижалась, если ее сдерживал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Свои обязанности по оказанию помощи раненым в медсанбате она выполняла отлично. Все тяготы калмыцких степей переносила стоически, постоянно стремясь на передовую.Незадолго перед боем за с. Хулкуту, рапорт Наташи был удовлетворен и она была переведена в 105 гвардейский стрелковый полк [77].В конце 1942 г.была получена страшная весть: в Пильне на Могилевщине при нападении на колонну вражеских машин был смертельно ранен Павел Качуевский. Наташа решила стать снайпером, но не успела. Назревало контрнаступление, и для обучения снайперскому делу уже не было времени. В ноябре 1942 г. 105-й полк наступал южнее Сталинграда. Отборные части гитлеровцев яростно сопротивлялись, закрепившись на высотах недалеко от села Хулхута. За сутки беспрерывного боя Наташа спасла жизнь около семидесяти бойцам. После ее помощи многие раненые отказались эвакуироваться в медсанбат и остались в строю.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Изучая литературу, связанную с подвигом Наташи Качуевской, я обнаружила как минимум три различных версии произошедшего в тот страшный день - 20 ноября 1942 г.</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Авторы книги "Прописаны в Волгограде навечно" утверждали, что "20 ноября 1942 г. 28-я армия Сталинградского фронта, в состав которой входила 34-я гвардейская стрелковая дивизия, перешла в контр наступление. Будучи на передовой, санинструктор Качуевская в ходе боя вынесла 79 раненых солдат и офицеров с их оружием и дважды раненная не покинула поле боя. Глубокой ночью гвардейцы дивизии выбили фашистов из укрепленного участка. Но 45 бойцов вместе с Наташей оказались отрезанными от своей части. Их ряды редели. Появились убитые и раненые. Пробираясь ползком к раненым, Наташа оказывала им медицинскую помощь, порой сама брала в руки автомат и истребляла гитлеровцев. Когда фашисты приблизились к Наташе, она взорвала гранату, уничтожив десятки гитлеровцев, но и сама погибла"[78].Другие версии гибели Наташи отличаются деталями. Я не возьму на себя ответственность утверждать правильность какой-либо из этих версий. Ясно одно, что хотя и существуют некоторые несоответствия, нельзя отрицать того, что Наташа Качуевская совершила героический подвиг.</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Этот героический подвиг не забыт. Научный сотрудник Института теоретической астрономии Академии наук СССР Людмила Васильевна Журавлева "воздвигла" Наташе космический "памятник". По праву первооткрывателя малую планету № 2015 она назвала - "Качуевская". Имя героини увековечено и на земле - в Измайловском парке Москвы установлен памятник-скульптора С.М. Отрежко, есть там и Наташина роща, а бывший Скарятинский переулок переименован в улицу ее имени. Школа, в которой училась Наташа, носит ее имя. В Советском районе Волгограда есть улица Наташи Качуевской, а в районном центре Калмыкии Яшкуль ее имя высечено на мемориальной плите братской могилы павших воинов 28-й армии, куда в 1961 г. были перенесены останки героин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ТАЛИНГРАДСКАЯ БИТВА: БОИ У ВЕРХНЕ-КУМСКОГО</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Я хочу вам рассказать о небольшом хуторе, который носит название Верхне-Кумский. Этот населенный пункт сыграл немаловажную роль в судьбе Сталинградской битвы. Георгий Ключарев - командир 45-танкового полка, уроженец хутора Верхне-Кумский, утверждает, что именно в этих местах 24 декабря 1942 г. был предрешен исход Сталинградской битвы.Паулюс в западне. Сталин, мысля как политик, а не профессиональный военный, был одержим желанием любой ценой ускорить ликвидацию "котла". И потому игнорировал настойчивые предупреждения опытных военачальников, прежде всего Г.К. Жукова и А.М. Василевского, считавших, что противник неизбежно попытается вскоре деблокировать окруженных. Однако Ставка пренебрегла внешним фронтом, решив не расходовать на него силы, ресурсы и время, 27 ноября Сталин в разговоре по прямому проводу с А.М. Василевским и Н.Ф. Ватутиным подтвердил это. Как раз в то время рассматривался план наступательной операции "Сатурн". Введение его в действие предполагалось лишь после ликвидации "котла", ибо политический престиж Сталинградской победы, Верховный упорно продолжал считать важнее стратегических целей. Верховный игнорировал многократные обращения в Ставку командующего Сталинградским фронтом А.И. Еременко, требовавшего закрыть почти 200-километровую брешь во внешнем фронте. Использовав почти все ресурсы, Еременко закрыл лишь одно из двух, с его точки зрения наиболее вероятных, направлений деблокирующего удара - с плацдарма у Нижне-Чирской. Там встала новая, 5-я Ударная армия, сформированная из резервов фронта. А вот Южнее ее левого фланга брешь осталась на протяжении около 170 километров.Сталин обрывал любое обращение к нему об опасности деблокирования единственным доводом, в котором требовал ликвидировать "котел", считая, что тогда опасность отпадет сама собой. Он считал, что, ставя вопрос именно так, стимулирует скорейшее уничтожение окруженных. Сталиным было предложено Василевскому срочно предоставить на утверждение новый план ликвидации группировки Паулюса. План "Кольцо" - немедленного, в недельный срок, уничтожения "котла" - был утвержден Ставкой 11 декабря, и в тот же день его директивой направили Василевскому для исполнения.12 декабря последовало неотвратимое: на наши позиции обрушился деблокирующий таран 4-й танковой армии генерала Гота. Сосредоточившись предварительно в районе станции Котельниково, около 600 танков и 300 самоходных орудий ринулись в брешь во внешнем фронте сталинградского окружения. За ними должны были двинуться дивизии из группы "Дон". Предположение Жукова подтверждалось. Немцы назвали операцию "Зимняя гроза". Как утверждает Георгий Ключарев, не за трое суток, а всего за день головные части немецкого бронированного тарана продвинулись на 45 километров, форсировали приток Дона Аксай-Есауловский и на рассвете 13 декабря без боя заняли хутор Верхне-Кумский.От хутора Верхне-Кумский до реки Мышкова всего 20 километров, для танков не расстояние. У реки - на последнем рубеже перед близкими тылами Сталинградского фронта - наших войск не было, и вскоре Манштейн подписал приказ о переходе операции "Зимняя гроза" в операцию "Удар грома" - встречный удар из "котла". Он должен был состоятся 19 декабря, но не состоялся. Истинные причины этого, по мнению Георгия Ключарева, не те, что указываются в официальных исторических справках. Так он рассказывал, что бронированная лавина Гота натолкнулась на ожесточенное сопротивление внезапно появившихся перед немцами советских войск, но это была не 2-я гвардейская армия, о которой пишет А.М. Самсонов в своей книге "Сталинградская Битва". 2 -я гвардейская армия была в это время более, чем в 180 км. от Мышков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еоднократно высказывалась версия о предусмотрительности нашей ставки в отношении деблокирующего удара. По мнению некоторых исследователей армия Малиновского и танковые дивизии Манштейна одинаково упорно двигались к реке Мышкова и оттого, кто успеет первым, зависел исход битвы, ничего не стоит этот постулат, если учитывать, что немцам, на колесах, предстояло преодолеть 20 километров, остававшихся им до Мышковы, нашим же частям, в основном пешком, - 180 километров. Вопрос "кто успеет первым?"Только под давлением обязательств Сталина согласился отложить немедленную ликвидацию "котла" и начать наступление Юго-Западного фронта по плану "Малый Сатурн" 16 декабря, поскольку всем стало ясно, что 2-я гвардейская армия на Мышкову не успеет. Так и случилось. Она подошла к реке только 19 декабря. Быстро организованная армия Василевским и Еременко, которая дала 2-й гвардейской шесть дней, в официальных источниках названа 51-й армией. Части ставшие на пути у Гота, управлялись автономно, и по численности состава и вооружению, это было не полная армия. И только номинально армия, которая дала эти шесть дней, значилась 51-й армией.В штабе головного в группировки 4-го мехкорпуса, в котором к началу боев с танками Гота осталось только треть личного состава и техники, все шесть суток боев находился заместитель Еременко генерал Г.Ф. Захаров, что и определяло автономность группировк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Командование сочло, что при шестикратном превосходстве врага в танках и абсолютном - в воздухе группировка продержится не более чем 3-4 суток. Захлебываясь кровью, ее солдаты выстояли шесть суток.Даже по оценке наших врагов, бои у х. Верхне-Кумского исключительны по своей напряженности. Вот мнение немецкого генерала танковых войск Ф. Миллентина:"...Река Аксай-Есауловский. Не будет преувеличением сказать, что битва на берегах этой безызвестной речки привела к кризису третьего рейха, положила конец надеждам Гитлера на создание империи и явилась решающим звеном в цепи событий, предопределивших поражение Германии"[79]</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десь стоит заметить, что по словам Миллентина битва "положила конец" на берегах Аксай-Есауловского, а не возле подвала универмага в Сталинграде! Это командир корпуса, ставшего на "безвестной речке" 3-м гвардейским Сталинградским, забытый историками генерал В.Т. Вольский, перебросил на рассвете 14 декабря часть своих скудных сил на левый вражеский берег, создав там плацдарм и застопорив рывок танков Гота к близкой Мышковке.17 декабря 2-я гвардейская армия своими авангардом дотянулось на конец до Мышковы и, как пишет Р.Я. Малиновский, "19 декабря развернула по берегу реки все свои соединения". Только вечером этого дня, когда у оборонявшихся частей группировки Вольского-Захарова почти иссякли боеприпасы, оставшиеся в живых получили приказ своего командования на отход к Мышкове. Георгий Ключарев свидетельствует, что от его 45-го танкового полка уцелело всего около десяти человек, среди которых оказался и он сам. По их пятам двигались танки Гота и прошли те двадцать километров, что отделяли немцев от реки. Пришли только на седьмые сутки, а еще через четверо суток окончательно решилась судьба битвы.Еременко писал в своих мемуарах: "Победный финал Сталинградской битвы четко определяет два почти одновременных события, происшедших в ночь на 24 декабря.Первое - разгром танковым корпусом В.М. Баданова аэродрома 8-го ударного авиакорпуса 4-го воздушного флота Рихтховена в Тацинской, в тылу танковых дивизий Гота на Мышкове. Тацинская оплеуха на оставила Манштейну никаких иллюзий, с жуткой очевидностью показав, что промедление с отступлением смерти подобно: наступление войск Юго-Западного фронта "Малый Сатурн" успешно развивалось уже восьмые сутки. Тогда, и только тогда, гитлеровский фельдмаршал счел Сталинградскую битву проигранной. Проигранной еще потому, что снабжение "котла" прекратилось."Гитлер отреагировал на это переброской наносившей главный удар 6-й дивизий Рауса с Мышковы в Тацинскую. Но и она не смогла изменить ситуацию... С ее отходом начали отступление и две оставшиеся немецкие танковые дивизии - 17-я и 23-я. Это второе событие произошло в туже ночь, несколькими часами позже. Напомню, что битвы всегда считались проигранными тогда, когда враг уходил.</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ПЫТ ПРИМЕНЕНИЯ БРОНЕТАНКОВЫХ И МЕХАНИЗИРОВАННЫХ ВОЙСК В БОЯХ ЗА СТАЛИНГРАД.</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истории развития советских бронетанковых войск Сталинградская битва занимает особое место. Именно в этой битве получили всестороннюю проверку их организационная структура и принципы боевого применения. Впервые за время войны наступление советских войск завершилось окружением и полным разгромом крупной вражеской группировки. Решающая роль в этом принадлежала 15 танковым и механизированным корпусам, которые были использованы в ходе сражения.</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оздание танковых и механизированных соединений и объединений в Красной Армии явилось результатом проведения Государственным Комитетом Обороны в 1942 г. мероприятий в области увеличения производства танков и строительства бронетанковых войск. Были разработаны современные способы их боевого применения в наступлении и обороне, изложенные в приказе № 325 народного комиссара обороны от 16 октября 1942 г. В нем были даны принципиальные положения по тактическому и оперативному использованию частей и соединений бронетанковых войск. К началу контрнаступления под Сталинградом группировка советских войск включала в себя: 5-я танковая армия (2 танковых корпуса, отдельная танковая бригада, мотоциклетный полк, 2 отдельных танковых батальона, 6 стрелковых дивизий, кавалерийский корпус и артиллерийские части), два отдельных танковых и два отдельных механизированных корпуса, три отдельных танковых полка и три отдельных танковых батальона. В их составе насчитывалась 1460 танков. Эта положение коренным образом отличалось от ситуации лета 1942 г., когда 23 июля 1942 г. северная ударная группа Паулюса в составе пяти дивизий, из них две танковые и две моторизованные, атаковали нашу 62-ю Армию в излучине Дона, прорвали линию фронта, окружили две дивизии и вышли в район Верхней Бузиновки. Для ликвидации прорыва советское командование выдвинуло две танковые армии: 1-ю под командованием генерала К.С. Москаленко, 4-ю под командованием генерала В.Д. Крюченкина. Эти соединения в большинстве своем состояли из стрелковых частей и распологали крайне малым числом танков. Так, 4-я армия, сформированная на базе 28-й общевойсковой армии, имела в своем составе лишь один 22-ой танковый корпус, наполовину укомплектованный танками. Генералу Крюченкину пришлось вводить свою армию в бой по частям, по мере подхода, вести бой без предварительной разведки противника и средств его противотанковой обороны. Несмотря на значительные потери армия остановила прорвавшегося в тыл 62-й армии врага. План противника - захватить с ходу переправы в Вертячем - был сорван. В начале августа 4-я танковая обороняла рубеж Мело-Клетский - Больше-Набатовский, преграждая врагу дальнейший путь к Дону и Волге.Лишь 17 августа 6-я немецкая армия, подтянув резервы, вынудила ее отойти за Дон.4-я танковая армия имея в своем составе лишь стрелковые дивизии, среди которых выделялись 4-я, 27-я, 40-я гвардейские и 24-я Железная Самаро-Ульяновская дивизия. 22 октября после доклада штаба фронта в Ставку 4-я танковая армия в связи с фактическим отсутствием танковых частей в ее составе была переименована в 65-ю общевойсковую армию.К моменту контрнаступления Донской фронт имел в резерве 16-й танковый корпус, сосредоточенный в полосе действий 24-й армии, т.е. на направлении вспомогательного удара. При этом учитывалось, что 24-я армия стоит на восточном берегу Дона и при движении на Вертячий танкам не нужно будет форсировать реку.19 ноября 1942 г. в 7 часов 30 минут утра мощный гул артиллерии возвестил о начале контрнаступления под Сталинградом.В 8.50 с плацдарма под Клетской началось наступление 65-й Армии. Механизированные корпуса были введены в прорыв. Действия подвижных соединений фронтов характеризовались решительным преодолением сопротивления противника в оперативной глубине и стремительностью продвижения.Не менее успешным был опыт применения крупных бронетанковых сил на следующем этапе контрнаступления, когда пришлось решать сложные задачи по срыву попыток гитлеровского командования деблокировать свою окруженную группировку.23 ноября танковые корпуса Юго-Западного и Сталинградского фронтов соединились в районе Калача - Назмищенского.За несколько дней до развязки, в бой была введена прославленная 91-я танковая бригада полковника И.И. Якубовского, для нанесения решающего удара по единственному остававшемуся в котле аэродрому "Питомник".Танкисты, овладев высотой "Безымянная" и хутором "Новая Надежда", парализовали действия противника на аэродроме и на окружающей местности. В составе этой бригады находился танк KB под командованием лейтенанта Наумова. На самом опасном направлении встречали они огнем из засады вражеские машины. Орудийным и пулеметным огнем было уничтожено 24 автомашины с пехотой, 19 пушек и минометов, 17 пулеметов! Но и танк получил серьезные повреждения - потерял возможность маневрировать. Немцам удалось окружить поврежденную машину. Гитлеровцы облили танк горючей смесью и подожгли, надеясь, что русские танкисты покинут машину. Но ошиблись. На помощь героям устремились бойцы бригады. Гитлеровцы были отброшены, но экипаж спасти не удалось. Всем членам экипажа посмертно было присвоено звание Героев Советского Союза, кроме заряжающего Ф.Гануса, награжденного орденом Ленина. Лишь в середине 90-х годов Ф.Ганусу было присвоено звание Героя Российской Федерации.</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Героический экипаж был Похоронен в районе хутора Полевой Стан Сталинградской области (ныне, совхоз "Россошки" Волгоградской области).Сталинградская битва является величайшей битвой в истории человечества, не только по масштабам территории - до 50 тыс. кв. км, но и по количеству участвовавших в ней войск и техники. На отдельных этапах этой битвы участвовало свыше 2000 танков и 20000 орудий и минометов и около 2000 самолетов. Победа Красной Армии под Сталинградом в значительной степени была обеспечена героизмом, самопожертвованием и возросшим мастерством советских танкистов.</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ОДВИГ ВОИНОВ-ЧЕКИСТОВ ВО ВРЕМЯ СТАЛИНГРАДСКОЙ БИТВ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Подчинив всю свою деятельность законам военного времени, задачам мобилизации сил для борьбы с фашистской агрессией, работники органов государственной безопасности Сталинградской области стали одной из активных боевых сил в организации отпора врагу.В начале 1942 г., когда обкому партии и городскому комитету обороны стало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известно о том, что в Сталинграде предстоит сформировать дивизию, никто и не предполагал о той роли, которую ей предстоит сыграть через шесть месяцев. Ей выпала тяжкая доля одной из первых вступить в неравный бой с прорвавшимися к Сталинграду полчищами немецко-фашистских войск.Сроки формирования дивизии и ее состав были определены специальным постановлением ГКО. Подразделения 10-й дивизии войск НКВД прибыли в Сталинград в январе 1942 г. Командовал дивизией полковник А.А. Сараев, начальник штаба - майор В.И. Зайцев. Костяком дивизии были бойцы и командиры погранвойск, в их числе уральцы и сибиряки из Свердловска, Иркутска, Новосибирска, но основным ядром 269-го и 270-го полков были сталинградцы, посланцы партийных и комсомольских организаций города. Три тысячи сталинградцев сражались в рядах легендарной дивизии. Одновременно с учебой войны дивизии участвовали в охране ряда объектов города и в действиях по ликвидации вражеских десантов и агентуры.Особо следует сказать о боевых делах работников городской милиции. Начальник 8-го отделения милиции Сталинграда майор милиции Кузьма Антонович Костюченко возглавил батальон народного ополчения, который до подхода наших войск несколько дней сражался против гитлеровцев, не дав возможности противнику с ходу взять Тракторный завод. За проявленное мужество, майор милиции Костюченко был награжден орденом Красного Знамени. Самые тяжёлые дни августа 1942 г. работники милиции с оружием в руках отбивали натиск фашистских полчищ, не позволяя врагу рассечь город надвое и выйти к Волге. 23 числа на ближних подступах к городу заняли оборону части внутренних войск НКВД. Это были 5 полков 10-й дивизии войск НКВД вместе с 21-м и 28-м учебными батальонами и двумя батальонами курсантов военно-политического училища. Они составляли Сталинградский гарнизон. 15-16 тыс. советских бойцов держали фронт протяженностью 50 км.Чекисты 10-й дивизии и батальона рабочих не только сорвали попытки врага овладеть районом СТЗ, но и сумели отбросить противника на несколько километров. Противнику не помогло превосходство в технике и живой силе. В состав дивизии влился новый 282-й сп прибывший из Саратова. Для обороны города из состава гарнизона использовались: четыре полка 10-й дивизии войск НКВД (270-й сп нес службу по охране тыла фронта, 724-й сп, 315-й сд, 249-й кп). Основные силы 10-й дивизии занимали оборону западнее и юго-западнее Сталинграда, прикрыв эти направления от внезапного прорыва врага в город. В северной части города находился: сводный батальон 249-ого кп войск НКВД. Решено было перебросить туда 282-й сп 10-й дивизии войск НКВД.Создание и подготовка партизанских отрядов, подпольных групп для борьбы с оккупантами, минирование подступов к заводам и цехам, отражение атак гитлеровской авиации, ликвидация последствий воздушных налетов, защита переправ и аэродромов - вся эта многогранная боевая работа сочеталась с неустанной военно-разведывательной деятельностью и выполнением задач контрразведки, обезвреживанием вражеской агентуры. Бывший оперуполномоченный Михаил Севостьянович Харламов в дни боёв за город спас из горящих домов 29 семей. Он не оставил своего боевого поста даже в тот момент, когда узнал о гибели своей семьи. Мужество и самоотверженность проявили в спасении женщин и детей участковые уполномоченные: Тихон Дорофеевич Соловьев и Филипп Иванович Стефанов, которые вынесли детей из огня, получив при этом сильные ожоги.10-я дивизия была уже не такой, какой она вступила в бой за волжскую твердыню, короткая передышка в боях позволила изучить опыт боев 282-го полка. Военный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овет фронта в штат дивизии ввёл командующего артиллерией и штаб артиллерии, полки которого были вооружены противотанковыми орудиями и ружьями ПТР. Дивизию с левого берега Волги поддерживали несколько дивизионов резерва главного командования, а вскоре ей был придан 80-й гвардейский миномётный полк.Оборону на направлении наступления новой группировки занимали курсанты военно-политического училища и 272-й полк 10-й дивизии войск НКВД, им командовал Савчук Григорий Петрович. В течение пяти дней, в жестоких боях, они заставили топтаться на месте, перед городским оборонительным обводам укреплений, отборные части 295, 71 части пехотных и 24-ю танковую дивизию немцев. Нанося врагу серьёзные потери, сорвали план немцев - прорваться в центр города для захвата основной городской переправы через Волгу. В 10-й дивизии войск НКВД с гордостью назывались имена сестер, фельдшеров, секретарей: Дины Зориной, Натальи Глатковой, Клавдии Шаповаловой, Ирины Руссаловой и Анны Бесчастновой. Всего за время боёв Шаповалова вынесла с поля боя 60 раненых с оружием[107].8 сентября начались бои за южную часть Ворошиловского района г. Сталинграда. К середине дня 9 сентября передовые подразделения НКВД, которые находились во втором эшелоне, оказались под непосредственным ударом врага. Контратака была стремительной и для противника явилась полной неожиданностью. На левом фланге полка положение было восстановлено. События на правом фланге развивались так. Вначале гитлеровцы атаковали левый фланг 2-го батальона. Но 6-я стрелковая рота под командованием лейтенанта Н. Белякова сражалась самоотверженно и отстояла свои позиции. 12 сентября боевым распоряжением командующего юго-восточным фронтом оборона города была возложена на 62-ю армию, в состав которой вошла и 10-я дивизия войск НКВД. С выходом немецко-фашистских войск к окраинам Сталинграда - фашистское командование приняло решение штурмом овладеть городом. Он был назначен на 13 сентября. 13 сентября противник открыл сильный артиллерийский и миномётный огонь по участкам обороны частей, включая и участок 269-го сп. Одновременно группами до 40 самолётов фашистская авиация бомбила районы на глубину до Мамаева кургана. В 7.00 враг перешел в наступление.Три часа отражали яростные атаки врага обескровленные части 62-й армии. Он прорвал оборону частей первого эшелона, отбросил боевое охранение и вышел к переднему краю 269-го сп.В исключительно трудной обстановке 269-й сп удержал участок обороны, преградив путь к Мамаеву кургану.На центральном направлении в бой вступил 270-й сп майора Журавлева А.К. Несмотря на явное превосходство в силах 13 сентября враг так и не ворвался в центр города. Ранним утром 14 сентября началась авиационная и артиллерийская подготовка противника. Удару одновременно подверглись все советские части от Мамаева кургана до Купоросного. Вслед за этим на всем фронте гитлеровцы перешли в атаку. Крупные силы пехоты и танков штурмовали позиции защитников города. Только против 269-го сп враг сосредоточил до восьми батальонов пехоты и около 50 танков. В 14.00 до батальона автоматчиков противника с тремя танками вышли в тыл полка и заняли вершину высоты 102,0 (Мамаев курган). Гитлеровцы открыли огонь по поселку завода "Красный Октябрь". Чтобы вернуть высоту, в контратаку пошли рота автоматчиков 269-го сп мл. лейтенанта Н. Ф. Любезного и 416-й сп 112 сд с двумя танками. К 18.00 высота была очищена, оборону на ней занял 416-й полк и частично подразделения чекистов. За два дня боев 269-й сп истребил более полутора тыс. солдат и офицеров, подбил и сжег около 20 танков врага. В ночь на 15 сентября противник просочился к домам НКВД и специалистов, занял вокзал и вышел в тыл 272-го сп и 1-го батальона 270-го сп. Парировать удар было нечем. По всему фронту от Мамаева кургана до Купоросного завязались кровопролитные бои. Никогда не изгладится из памяти и подвиг четырех чекистов на рассвете 16 сентября 1942 г. Больше часа продолжался неравный бой смелой четверки со стальными громадами. 20 вражеских танков остались в тот день на поле боя, не подойдя к центру города. Все четверо чекистов посмертно были награждены высокими правительственными наградами. К началу октября из частей 10-й дивизии войск НКВД остался один 282-й сп, оборонявший высоту 135,4. Вместе с частями северной группы войск 62-й армии весь сентябрь он вел упорные оборонительные бои, на отдельных участках улучшил свои позиции.К 7 октября оставшиеся в живых бойцы полка были сведены в две роты, которые вошли в сводный батальон во главе с капитаном Рябчевским. Ежедневно они отбивали по несколько ожесточенных атак противника, не давая ему прорваться к тракторному заводу. Сталинградская битва завершилась 2 февраля 1943 г., а боевая вахта чекистов продолжалась до победных дней мая 1945 г..В боях за Сталинград 10 дивизия проявила чудеса храбрости и великого мужества. По далеко не полным данным, только частями дивизии истреблено свыше 21 тысячи немецких солдат и офицеров, уничтожен 121 танк, около 30 орудий, до 60 миномётов, 138 пулемётов противника. Советское правительство высоко оценило доблесть, наградив дивизию орденом Ленина.268 человек получили высокие правительственные награды, и это далеко еще не все заслужившие их. Многие герои 10-й дивизии войск НКВД остались не награжденными. Задача нас всех восстановить их боевые дела и славу для заслуженной награды Родиной. Благодарные волгоградцы достойно оценили подвиг 10-й дивизии и милиции. В центре города-героя, недалеко от устья Царицы, возвышается памятник чекистам - офицерам контрразведки Сталинградского фронта, солдатам и командирам 10-й дивизии войск НКВД, работникам милиции, погибшим за город. В знак признания заслуг соединения городской Совет народных депутатов назвал одну из улиц Центрального района города улицей 10-й дивизии войск НКВД. Еще 8 улиц носят имена ее воинов. Свой боевой путь по дорогам Отечественной войны дивизия завершила в городе Бреславле. Воинская доблесть чекистов - сталинградцев была высоко оценена Родиной: дивизия была награждена орденами Ленина, Красного Знамени, Суворова и Кутузова II-х степеней.20 чекистов дивизии были удостоены звания Героя Советского Союза (9 из них не дождались дня Победы), пять человек стали кавалерами орденов Славы всех трех степеней.</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БОЕВЫЕ ДЕЙСТВИЯ В ПЕРИОД ВТОРОГО ЭТАПА СТАЛИНГРАДСКОЙ БИТВ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Условия развертывания второго этапа Сталинградской битвы диктовались двумя мощными факторами. Во-первых, это продолжающиеся оборонительные сражения у стен города.Немецкие войска, втянувшись в ожесточенные бои на улицах города, несли неожиданно большие потери - около 700 тыс. человек против 643,8 тыс. с советской стороны[110]. Это, а также невыполнение основной задачи - захвата Сталинграда, принудило вермахт перенести основные усилия с северокавказского направления (группа армий "А"), на сталинградское направление (группа армий "Б"). Положение советской стороны было еще более острым. Противник, пользуясь превосходством в людях и технике, медленно, улица за улицей, брал под контроль город. Удары трех армий, переброшенных из резерва при больших потерях давали считанные километры продвижения. Радикально изменить обстановку они не могли. Таким образом, обе стороны не смогли выполнить в срок поставленные задачи. Однако каждая сторона сделала свой вывод из этого кризиса.Немецкому командованию все время казалось, что еще чуть-чуть, еще один батальон, и сопротивление будет сломлено. И они искали эти батальоны, лишая себя последних резервов.Советская сторона, в лице Г.К. Жукова и А.М. Василевского, задумала проведение контрнаступления, способного радикально изменить обстановку на советско-германском фронте. Это замыслы воплотились в план по контранаступлению советских войск под Сталинградом "Уран".Однако, этот весьма масштабный план требовал немалых ресурсов. Вот здесь-то и проявлялся второй мощный фактор - военно-экономическое превосходство СССР. Уступая Германии в 2-3 раза по общепромышленным показателям, СССР во столько же раз превосходил ее по производству основных видов вооружения. Если Германия производила 540 танков ежемесячно в 1942 г., то СССР - 2060. Именно за счет этого СВГК смогло направить под Сталинград 6 танковых и механизированных корпусов, в то время как ОКВ не имело и одного танкового корпуса резерва на всем советско-германском фронте. Из этого следует, что немецкое командование, даже в тактическом звене, понятия не имело о реальной силе советского удара. Даже спустя некоторое время после его нанесения. Следовательно, перейди даже вермахт к обороне до 19 ноября, как требовал Паулюс, он вряд ли бы смог отразить советское наступление. Еще до получения отказа Гитлера, Паулюс сам отказался от идеи прорыва! По совершенно объективным причинам. Сейчас имеются документы штаба 6А, свидетельствующие, что утром 21 ноября впервые зашел разговор о прорыве из окружения. Чем же мог руководствоваться Паулюс отказываясь от самостоятельного прорыва из окружения? Выяснилось: у танковых дивизий 0,4 дневной заправки (для танков), для автомашин - 0,1 заправки. Что есть 0,4 дневной заправки? Запас хода - расстояние, которое танк проходит на одной (дневной) заправке - для Т-III, Т-IV равны 150 км[111]. Но в бою танк не идет по прямой, он маневрирует. В сложной операции коэффициент маневра не опускается ниже 3. Следовательно, 0,4 заправки - это не 60, а 20 км хода. Штаб 6А (уже в декабре) так и говорит: 140 м топлива, на 20 км пути, включая сбор к району прорыва[112]. А как оторваться от наседающего противника без танков и тяжелого оружия ( вспомним - для тягачей 0,1 заправки)? Да и прорвется: 6А - как без танков и тяжелого оружия остановить советское наступление на Ростов? 6А попадет из одного окружения в другое. А.Шмидт (нач. штаба 6А), так и сказал генерал-майору З. Пиккерту, командующему 9-й зенитной дивизии - прорыв невозможен без топлива. "Неизбежна катастрофа, как у Наполеона" - заявил он. Это зафиксировано в дневнике Пиккерта[113]. Именно поэтому, мы считаем, Паулюс отказался от идеи прорыва до отказа Гитлера. Однако не только у вермахта были проблемы. Наша разведка определяла численность окруженной группировки в 80-90 тыс. чел. В реальности в котле оказалось около 280 тыс. человек[114]. Тройная недооценка!!! Поэтому попытки ликвидировать 6А сразу по окружении не увенчались успехом. Налицо был срыв сроков "Урана". Конец ноября - начало декабря прошел в бесплодных попытках. Периметр окружения сократился в 2,5 раза. Во столько же возросла плотность обороны противника. На внутреннем фронте окружения, в дни первых попыток ликвидации 6А, находились войска Донского и Сталинградского фронтов. Плюс 21А Юго-Западного фронта. Все они были прикреплены к разным тыловым органам, имели отдельную организацию тыла фронта. Тыл каждого фронта подвозил нужные для наступления боеприпасы и топливо в разные дни. Хотя бы поэтому войска всех трех фронтов наступали в разное время. А.М. Василевский, призванный, как представитель Ставки, координировать действия трех фронтов, просто не справлялся со всей этой чехардой. Если бы не распыление сил трех фронтов, ликвидация 6А в начале декабря была бы реальностью, а значит, стало бы ею и окружение группы армий "А" на Северном Кавказе. Кроме того, нельзя согласиться с А.М. Василевским, относительно главной причины наших неудач в конце ноября - начале декабря. Да, благодаря ошибке разведки, соотношение сил было втрое хуже, чем мы думали. Но такое же положение было и перед удачным штурмом котла (10.01.43 г.), только реальное соотношение сил было вдвое лучше. Если возможности человека, координирующего действия трех фронтов, выше, чем у разведчиков, то и его доля ответственности в срыве операции больше. Вновь назначенный командующий группы армий "Б" Э. Манштейн готовил деблокирующий удар. Для него он требует 10-12 танковых дивизий, однако к началу операции получает лишь две (потом к ним присоединяется третья). Но это лишь подстегивает его изобретательность. Он решает нанести удар на Котельниковском направлении. Не придется преодолевать Дона, да и в случае удара советских войск на Ростов, такая диспозиция смертельно опасна[115]. Но Манштейн совершил ошибку, оттянув на 10 дней начало наступления. Уже ко 2 декабря 1942 г., разведка боем установила наличие у Котельниково 6-й танковой дивизии (200 танков). Еременко 10 дней перебрасывал резервы к угрожаемому участку. Соотношение сил для Манштейна за эти 10 дней резко ухудшилось Если бы не эта ошибка, деблокада могла, на наш взгляд, стать реальностью. В первые две недели декабря три советских фронта готовились к своей операции. Юго-Западный фронт - к операции "Сатурн", Донской фронт - к "Кольцу", Сталинградский фронт стягивал резервы для отражения удара Манштейна. Будь все эти ресурсы на одном направлении - победа была бы неизбежной. Сталинградский фронт совершил в те дни свой бессмертный подвиг. Вшестеро уступая немцам по танкам, вдвое по людям и артиллерии, он неделю сдерживал врага (с 12 по 19 декабря). Утром 19 декабря головные части 2А выходят к реке Мышковой. Оборона висела на волоске, но теперь установилось равновесие. Советские войска готовят наступательную операцию, начатую 24 декабря силами 2 и 51А. Окружить группу Гота, вопреки плану, не удалось, но и противник не смог планомерно отойти. С 12 по 30 декабря немецкие части потеряли убитыми 21000 солдат, пленными 5200. Учитывая, что наступал неполный корпус, ясно - он потерял больше 50% состава. 6А уже была обречена.10 января начался последний штурм котла. За счет скрытного сосредоточения и дезинформации о направление главного удара, советские войска достигли здесь тройного превосходства ( при отсутствии общего). Однако, равное с противником количество танков не позволяло рассчитывать на прорыв обороны. Поэтому только 26 января удалось расчленить группировку противника. Концентрируя усилия на каждой группе поочередно, принуждали их к капитуляции. Последняя группа (2 февраля 1943 г.), не выдержала даже артподготовку и капитулировал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Что же можно сказать об итогах 70 дней наступления? Противник потерял 800 тыс. человек, мы 485,7 тыс.[116] Однако, пленными он потерял ок. 200 тыс.; убитыми - 147200 только в котле и 21000 - группа Гота. Как минимум 370 тыс. безвозвратных потерь. У нас - 154 тыс. убитых. Значит по безвозвратным потерям соотношение, как минимум, 1:2,4. Это говорит о серьезнейшем росте полководческого мастерства нашего генералитета. Но значение Сталинградской битвы не только в соотношении потерь. Она - перелом в войне; лишь после нее страны антигитлеровской коалиции пришло убеждение, что победа - вопрос времени; особенно это относится к западным союзникам, до тех пор лишь попадавших в окружение. Гибель целой немецкой армии в "мешке" произвела на них впечатление. Как и на Японию с Турцией, окончательно отбросивших мысль о дележе советского пирог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ХИМПРОМ ВО ВРЕМЯ ВОЙНЫ</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ервой пятилеткою рожденный</w:t>
      </w:r>
    </w:p>
    <w:p>
      <w:pPr>
        <w:pStyle w:val="Style17"/>
        <w:ind w:left="0" w:right="0" w:firstLine="60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паленный пламенем войны</w:t>
      </w:r>
    </w:p>
    <w:p>
      <w:pPr>
        <w:pStyle w:val="Style17"/>
        <w:ind w:left="0" w:right="0" w:firstLine="60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Ты строкою воли непреклонной</w:t>
      </w:r>
    </w:p>
    <w:p>
      <w:pPr>
        <w:pStyle w:val="Style17"/>
        <w:ind w:left="0" w:right="0" w:firstLine="60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писан в биографию страны.</w:t>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В первые дни войны с "Химпрома" на фронт ушло 380 рабочих и инженерно-технических работников. Завод сразу же стал ощущать нехватку квалифицированных специалистов, поэтому на должности инженеров назначались передовые рабочие, девушки, окончившие химический техникум. В октябре 1941 г. прошло собрание городского партийного актива. Руководителям предприятий предлагалось изыскать резервы увеличения производства вооружений и боеприпасов. Руководство "Химпрома" обратилось к женщинам Бекетовки с призывом заменить ушедших на фронт работников. Женщины пришли в цеха не только сами, но и привели с собой детей, которым было по 15-16 лет. В результате проведенных мероприятий план 1941 г. был выполнен в объеме 146,2 %, производительность труда возросла на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38 %. В то же время нельзя не отметить и отрицательных последствий: привлечение не совсем квалифицированных кадров, повышение аварийности и травматизма. Ветераны войны отмечают, какой сложной была проблема сырья, т.к. многие его источники были захвачены фашистами. Силами работников завода решались проблемы доставки древесного угля для производства сероуглерода, полезных ископаемых - для производства фосфора, пилолесоматериалов - для производства тары и упаковки. В отдельных случаях проявлялась подлинная изобретательность: так, пришлось изготавливать дефицитный карбид кальция на полукустарной малогабаритной установке. Большую роль в решении сложных задач производства сыграли инженеры С.Л. Чернин, Т.Л. Краснова, Т.Н. Житникова, М.Н. Иванов.Несмотря на то, что сотни работников завода трудились на строительстве оборонительных сооружений и прокладке железных дорог, план первого полугодия 1942 г. был значительно перевыполнен. За отличную работу 1 июня 1942 г. коллективу было присуждено 3 место во Всесоюзном социалистическом соревновании.Фронт приближался, и со всей остротой встала проблема эвакуации людей и оборудования вглубь страны. Сроки эвакуации были чрезвычайно жесткими и выполнять их приходилось в условиях дефицита рабочей силы. Работой этой руководили начальники цехов: В.Д. Гушанский, В.И. Слепухин, Г.П. Фадеев, О.М. Елисеева, Д.М. Кузнецов, В.К. Агеев, А.М. Дорохова.15 июля 1942 г. началась частичная эвакуация оборудования и кадров. Демонтаж велся быстро: аппараты коммуникации и другое оборудование нумеровались, упаковывались и грузились в вагоны. Первый эшелон был направлен в Кемерово, второй и третий в Пермь. На оставшемся оборудовании на заводе производился ремонт пушек, пулеметов, автомашин, изготовлялись походные кухни. Для авиации завод делал своеобразные зажигательные бомбы. Как-то командующий 64-й армией генерал М.С. Шумилов и член Военного совета армии К.К. Абрамов пригласили к себе инженеров завода и спросили, не смогут ли они изготовить для бойцов бельевое и туалетное мыло. На заводе не было специалистов-мыловаров, но они все же взялись за выполнение этого необычного заказа. После "пробной" варки мыла кустарным способом, завод сварил его несколько десятков тонн. К празднованию 25-й годовщины Великой Октябрьской социалистической революции заводчане подготовили подарки для защитников Сталинграда. "Мыловары" - инженеры В.Н. Антонов, Е.Н. Гофман выпустили большую партию туалетного мыла и одеколона. Выпускалась на заводе и жидкость "КС", образно названная "коварной смесью". Секретарь Кировского райкома ВКП(б) С.Д. Бабкин писал: "большую инициативу проявил коллектив завода, изготовив из производственных отходов противотанковую зажигательную смесь". Этой смесью минировались подходы в районе южнее Красноармейска. Смесь была приспособлена для создания огненных препятствий на воде в виде горящих камней, бутылки с этой смесью были и в сумках бойцов передовой линии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ИЖНЕВОЛЖСКОЕ РЕЧНОЕ ПАРОХОДСТВО В БИТВЕ ЗА СТАЛИНГРАД</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В районе Сталинграда работало 12 пароходов, 6 баркасов, 13 барж, 2 самоходных парома, 7 бронекатеров и 6 катеров БМК-70.В битве за Сталинград переправы через Волгу являлись основными артериями, по которым защитники города получали из тыла пополнение: людьми, техникой, боеприпасами, продовольствие, медикаментами. Те, кто обслуживал переправы, шли, можно сказать, в огонь и воду. Их мужеством и героизмом восхищались защитники города. Стремление врага блокировать движение по Волге объяснялось возросшей ролью главной водной магистрали нашей страны в перевозках грузов. Это было трудное время. Перевозить грузы по Нижней Волге значило постоянно быть под огнем фашистской авиации. Ни одно судно не избежало этой участи. В последних числах июля 1942 г. пароход "Александр Невский" шел, имея на борту эвакуированных женщин и детей. Вдруг в небе появилось пять вражеских стервятников. Летчики не могли не видеть, что пароход пассажирский, но все равно стали его бомбить... Также погибли пассажирские пароходы "Тимирязев", "Лядов" и др.Авиация противника, пользуясь численным превосходством в воздухе, буквально осадила Волгу. В связи с этим Государственный комитет обороны принял постановление о вооружении речных судов зенитными орудиями и пулеметами, а для защиты портов и мест скопления судов были сформированы подразделения ПВО.Предпринятые меры не замедлили сказаться. С 14 по 16 августа пароход "Сократ" отразил 48 атак вражеских самолетов, уничтожил 5 бомбардировщиков и доставил так нужное для фронта горючее. (Капитан А.И. Кривцов, первый штурман А.В. Большаков). Смелость и находчивость волжские речники проявляли ежедневно и ежечасно. С помощью безоружного бакенщика Лунева были задержаны 3 немецких летчика со сбитого бомбардировщика. Бакенщица Мария Петровна Бардакова помогла задержать немецких разведчиков.23 и 24 августа Сталинградский речной порт, как и весь город, подвергся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жесточайшей бомбардировке. Были разрушены причалы, сожжены все портовые строения, но, несмотря ни на что, порт продолжал работать. В минуты затишья тушили пожары, ремонтировали оборудование, причалы. Самоотверженно действовала в эти напряженные дни команда пожарного парохода "Гаситель". Ей поручали самое трудное и опасное дело, спасение нефтеналивных караванов. Экипаж "Гасителя" переправлял через Волгу раненых и грузы, спасал горящие пристани. Капитаном "Гасителя" был 59-летний Воробьев Петр Васильевич.28 июля в районе Ерзовки гитлеровская авиация подожгла баржу "Обь". В ее отсеках находилось 10 тыс. тонн горючего. Рядом шли загруженные нефтью еще две баржи - "Рушка" и "Медянка". На ликвидацию пожара прибыл "Гаситель". "Обь" уже взорвалась, и пламя накалило борта соседних барж, которые могли каждую минуту взорваться. Капитан "Гасителя" П.В. Воробьев и механик Я.Д. Ерохин смело и расчетливо ввели пароход в разбушевавшуюся стихию. Под их руководством экипаж сумел взять на буксир сразу две баржи и вывести их из зоны огня. 8 августа в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затоне Красноармейский пароходами "Гаситель" и "Самара" была спасена баржа с боеприпасами фронтового резерв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амолеты противника постоянно охотились за "Гасителем". 29 сентября 1942 г. они настигли его в Сталинградском затоне и потопили. Пароход за боевую компанию 1942 г. получил 3452 пробоины. В 1974 г. ветераны речного флота выступили с инициативой поднять корабль со дна Волги. Их поддержали комсомольцы города. В настоящее время гаситель реставрирован и поднят на каменный постамент на берегу Волги в устье Царицы. Заслуженную славу на переправах через Волгу снискали команды следующих речных судов:- пароходов: "Надежный", капитан А.Я. Шваров; "15 лет комсомолу", капитан И.К. Кулигин;- баркасов: "Абхазец", капитан А.Н. Хлынин; "Пожарский", капитан В.В. Ефимов; "Лена", капитан М.И. Зверев;- катера "Лейтенант Здоровцев", капитан И.А. Соколов;- буксира "Ласточка", капитан И.И. Блохин и механик В.Д. Григорьев. Героизм и величайшее мужество проявила команда баркаса "Лена". На судне оставалось 5 человек. Под руководством помощника капитана Н.И. Зверева маленький экипаж за 5 суток, 23-27 августа, сделал 90 рейсов, доставив в город 2250 автомашин, более 100 орудий, около 1500 воинов, 867 подвод. Следует только добавить, что полный экипаж судна должен быть 16 человек. Только за одни сутки буксир "Ласточка" перевез из Сталинграда около 1000 ребят дошкольного возраста. Речным судам, не приспособленным к боевым действиям, приходилось туго. Снарядами и минами сносило на них капитанские рубки, дымовые трубы, пробивало насквозь борта. На своих постах падали пораженные насмерть или тяжело раненые матросы. "Ласточка" - маленький буксирный пароходик постройки 1884 г. - ходил без всякой маскировки, творил буквально чудеса и заслужил всеобщую славу и уважение. Команда состояла из 5 человек: из них трое - семья Григорьевых. Капитаном Ласточки был И. И. Блохин, а после его гибели командование взял на себя механик Григорьев Василий Дмитриевич. В состав команды входили его сын - Н.В. Григорьев и сноха. Несколько рейсов совершила жена В.Д. Григорьева - Марфа Дмитриевна и 12 летняя дочь Зоя. За время Сталинградской битвы "Ласточка" доставила в город 18 тыс. бойцов и офицеров и эвакуировала 14 тыс. жителей и раненых бойцов. Благодарные эвакуированные родители и дети писали: "Милая "Ласточка", очень тебя благодарим, что ты спасла нам жизнь". За проявленное мужество и героизм в борьбе с немецко-фашистскими захватчиками члены команды "Ласточки" отмечены правительственными наградами. Баркас "Абхазец" сделал свыше 700 рейсов через Волгу, кишевшую разрывами снарядов и мин, под атаками "Юнкерсов" и "Мессершмитов", в ледяную шугу. На переправе его называли неуязвимым. Баркас мощностью 120 л.с., имевший 7 членов экипажа, перевез несколько тыс. человек, 1497 машин, 150 тягачей, 300 орудий, 3000 тонн грузов. Действительно, из всех судов, действовавших на переправах 62 армии, баркас "Абхазец" держался в строю дольше всех. Однажды "Абхазец" буксировал в город баржу, в трюмах которой находилось 500 тонн боеприпасов. Заметив караван, противник открыл по нему интенсивный минометный огонь. От прямого попадания загорелась баржа. Теперь она представляла собой "пороховую бочку", готовую взорваться в любую минуту. Медлить было нельзя. Команда баркаса бросилась в огонь. Действовали энергично и самостоятельно. Пожар удалось ликвидировать, а боеприпасы доставить по назначению. Среди речников, защитников Сталинграда, были не только женщины, но даже дети. Юная патриотка, 14-летняя дочь капитана Беляева - Галя, в августе 1942 г. пришла к отцу на пароход "Красная Волга" и работала матросом.О большом напряжении, с которым приходилось работать всем организаторам Сталинградской переправы, понтонерам, саперам, речникам Волжского пароходства и экипажам бронекатеров и катеров-тральщиков Волжской военной флотилии говорят такие данные.Только за период с 15 сентября по 17 октября 1942 г. они переправили через Волгу в город 13-ю гвардейскую стрелковую дивизию генерала Родимцева, 92-ю отдельную стрелковую бригаду майора В.И. Самодая, 95 ю стрелковую дивизию полковника В.А. Горишнова, 284-ю стрелковую дивизию полковника Н.Ф. Батюка, 193-ю стрелковую дивизию генерал-майора Ф.Н. Смехотворова, 308-ю стрелковую дивизию Н.Ф. Гуртьева, 39 ю гвардейскую стрелковую дивизию генерал-майора С.С. Гурьева, 37-ю гвардейскую стрелковую дивизию генерал-майора Жолудева В.Г., 138-ю стрелковую дивизию полковника И.И. Людникова, 84-ю и 90-ю танковые бригады.За период боевых действий в Сталинграде, только баркас "Пожарский" переправил через Волгу 20000 человек, катер "Лейтенант Здоровцев" - 5000 человек, пароход "Генерал Панфилов" - 5000 человек, речной трамвай № 2 - 6000 человек.Речной трамвай № 13, капитаном которого был один из старейших волгарей П.И. Колшенский, навсегда остался под Сталинградом. На его счету сотни рейсов, совершенных под огнем противника. Обстановка на Волге осложнилась, когда противнику в некоторых местах удалось выйти на правый берег и занять господствующие над рекой высоты. Во второй половине октября фашисты решили любой ценой захватить переправы 62 армии, но их атаки были отбиты."Чтобы хладнокровно выдержать на воде атаки неприятельских самолетов на тихоходных кораблях, надо было иметь какие-то особые нервы и необыкновенное мужество". (И.С. Исаков, адмирал флот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Пароход "Надежный" под командованием капитана Шварева А.Я. работал на переправе весь оборонительный период. За 20 бесстрашных рейсов этот пароход с паромом перевез через Волгу несколько тыс. человек и до 500 тонн грузов."В низовьях Волги коллективы судов и пристаней показывают примеры трудового и боевого героизма, мужества на своих постах.</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Они стоят плечом к плечу с героическими защитниками Сталинграда у подступов к великой русской реке" - писала газета "Правда". 12 ноября 1942 г. на Волге пошла шуга, что сильно осложнило работу речников. Командование фронта поставило перед ними задачу обеспечить защитников Сталинграда боеприпасами и продовольствием, которого хватило бы до установления надежных ледовых дорог. Кроме этого, через Волгу необходимо было в сложнейших ледовых условиях переправить несколько дивизий. Обе задачи командования фронта были выполнены успешно. Во время ледостава на Волге Краснооктябрьскую переправу обеспечивали пароходы "Кузнец", "Колхозник" и "Узбек".В один из ноябрьских дней срочно потребовалось доставить боеприпасы для 62-й армии. Пароходы взяли на буксир баржи, загруженные боеприпасами. Головным шел "Кузнец". В целях обеспечения проводки караванов судов, наша артиллерия на левом берегу Волги в определенный момент, получив условный сигнал, открыла мощный огонь по огневым средствам противника. Караваны судов прибыли к месту назначения без повреждений, вовремя разгрузились и до рассвета вернулись обратно. Капитаном парохода "Кузнец" был А.С. Ананичев, а механиком - Ф.П. Чемоданов. Федор Петрович отдал флоту более 40 лет жизни. В период подготовки наступления наших войск под Сталинградом, большое значение имели переправы в Татьянке и Светлом Яру. Здесь шла переброска войск, боевых и технических средств. Противник пытался нарушить их работу, но это ему не удалось. Для того чтобы полнее представить условия работы и состояние речного флота в 1942 г., обратимся к высказыванию члена военного совета 64-й армии генерал-майора К.К. Абрамова: "Колесный пароход "Механик Власов", которому еще в мирное время плавание было запрещено, перевез тысячи раненых, продовольствие и одежду. С пробитым носом, с обломанными колесами, этот пароход работал до полного ледостава, до тех пор, пока не вмерз в лед посреди Волги".Волжские речники во многом обеспечили успех наших войск, перешедших 19 ноября 1942 г. в контрнаступление. В своих воспоминаниях, командующий 62-й армией, маршал Советского Союза В.И. Чуйков писал: "Если бы их не было, возможно 62-я армия погибла бы без боеприпасов и продовольствия и не выполнила бы свою задачу".В том, что в дни героической обороны Сталинграда бесперебойно работали переправы через Волгу, большая заслуга принадлежит и судоремонтникам Сталинградского и Красноармейского заводов. В своих мемуарах командующий Сталинградским фронтом, маршал Советского Союза А.И. Еременко пишет:"О мужестве водников Волги можно написать не одну книгу...Вспоминая грозные дни величайшего сражения, нельзя здесь еще раз не высказать от имени воинов и командования Сталинградского фронта искренней и теплой признательности речникам- волжанам".Речники Нижневолжского речного пароходства не только с честью справились с постановленными перед ними задачами, но и внесли неоценимый вклад в оборону города, подготовку и наступление наших войск, а значит и в победу в Сталинградской битве.</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СТАЛИНГРАД - ТРИУМФ ИЛИ ТРАГЕДИЯ?</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На уроках истории, посвященных Великой Отечественной войне, меня заинтересовал вопрос: почему немецкая армия смогла дойти до Сталинграда? Разве мы были так слабы? После изучения документов, мемуаров и монографий, думаю, что хотя бы для себя я нашел ответ. В работе я не случайно остановился на кратком описании Харьковского поражения, в нем, на мой взгляд, причина Сталинградской трагедии. По вине Тимошенко, Баграмяна и Хрущева под Харьковом мы потеряли почти всю южную группировку войск, поражение в Крыму, где отступающие войска попали под удар. В линии фронта появилась брешь, которой Вермахт, естественно, и воспользовался - ситуация великолепная. Это как в шахматах - один ход и вся оборона противника рушится. Но Гитлеру захотелось достичь двух целей одновременно - в одно лето захватить Кавказ и перерезать нефтеносную аорту Советского Союза - Волгу. Гитлер разделил силы по двум направлениям, тем самым ослабив свои армии. В итоге попытки сконцентрировать войска на одном из направлений неизменно приводили к слабости другого. Гитлер нарушил главный принцип стратегии, принцип - концентрации. В решающий момент, в решающей точке нужно сконцентрировать подавляющую мощь против самого уязвимого места противника. Гитлер и его генералы, похоже, этого не понимали и поплатились за свое непонимание. Даже добить армии, бегущие из-под Харькова, не смогли. Но в германском Генеральном штабе был генерал, не согласный планами Гитлера, - начальник генерального штаба генерал-оберст Ф. Гальдер. Если бы его послушали! Неизвестно что еще бы случилось в 1942 г.. Гальдер это не верный фюреру Кейтель, заранее согласный с любым планом Гитлера. Гальдер предлагал ограничиться стремительным прорывом всеми силами к Сталинграду с целью установления контроля над Волгой. В штабе ОКВ его планом не воспользовались - момент Вермахт упустил.Благодаря ли только нашему Харьковскому поражению Вермахту удалось добраться до Сталинграда? Рассмотрим карту боевых действий середины 1942 г.. Германия наступает двумя немецкими и тремя союзническими армиями. Сталинград обороняют три армии (62-я, 64-я, 57-я), и четыре (24-я, 66-я, 1-я, 4-я) находятся как бы в стороне от большой драки, но до поры, до времени. Почему же немецкий Генеральный штаб бросает свои две армии на силы, превосходящие его собственные в три раза? Логично предположить, что германская разведка не знала точного количества сил противника. Вполне возможно после разгрома Харьковской группировки у Гитлера сложилось мнение, будто у Сталина нет резервов, а значит дорога к нефти открыта. Если судить о подготовке Вермахта к наступлению, то кажется, что уроки компании 1941 г. прошли для немцев даром. Вермахт по-прежнему не готов воевать зимой, топливо кристаллизуется на морозе, войска лишь на 10 % экипированы зимней одеждой, смазка на оружии замерзает при -24. Как такая армия могла бы удерживать Сталинград в случае победы, зимой? Ведь занять город - это одно, а держать его в течение месяцев под яростными атаками Красной Армии - совсем другое. Готов ли был Вермахт удерживать Сталинград 2 месяца, необходимых для победы в войне? Не думаю. Но это не главное. У Сталина в период тайной мобилизации промышленность уже подготовлена к нуждам войны, а Гитлер только в феврале 1942 начал перестройку промышленности. В декабре 1941 г. Гальдер писал: "Положение с производством танков. Оно в настоящее время таково, что мы скоро вообще не сможем вести войну". Таким образом, Гитлер сначала ввязался в войну со всем миром, а потом уже перестроил промышленность, Сталин - наоборот. И реально ли за полг. при мобилизации промышленности оснастить свою армию современными танками, авиацией и всем необходимым? Конечно нет.</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Не последним, как нам кажется, является вопрос о качестве вооружений. Наш танковый парк был новейшим как морально, так и физически. Некоторые историки смеются над сталинскими танками, мол они все устарели... Я не говорю про КВ-1, КВ-2, Т-28, Т-34, Т-35, Т-37, Т-38, Т-40 - ничего подобного ни у кого в мире до конца 1942 г. просто не было. Возьмем, к примеру, "устаревший" БТ-7М. Он был принят на вооружение в 1939 г.. В 1942 г. он имел возраст 3 г. 45-мм пушка этого танка с первого попадания пробивала броню любого иностранного танка (за исключением немецкого Pz Kw-4 D, выпущенного в 1942 г., которых у Гитлера не больше 300. Он имел характеристики: скорость 26 км/ч, дальность хода 130 км, слабую-слабую противоснарядную броню и пушку 75-мм). БТ-7 имел двигатель в 500 "лошадей" - самый мощный двигатель по тем временам, но это был дизель! Запас хода у БТ-7 был 700 км, скорость 86 км/ч - вчетверо больше чем у любого немецкого танка. Германия за всю войну так и не сумела создать танк с такими характеристиками. Ну а броня? Броня противопульная (тогда только Советский Союз имел танки с противоснарядной броней). Кроме того, число наших танков превышало число немецких. Достаточно вспомнить, что все новинки в области танкостроения принадлежали Советскому Союзу. Длинноствольные пушки и противоснарядная броня, дизельные двигатели и широкие гусеницы, принцип наклонного крепления броневых листов. Германия дойдет до всего этого к началу 1943 г.. Соединенные Штаты в 1944 г.! Под Сталинградом Вермахт имел 600 действительно устаревших танков, и 200 ещё на что-то похожих. А Красная Армия держала в резерве 1000 современных, мощных танков Т-34 и КВ. Их не использовали лишь потому, что танк в обороне города бесполезен, для такой обороны нужна пехота с противотанковой и зенитной артиллерией, вот они-то и были в Сталинграде. Во время войны Красная Армия имела саму мощную артиллерию в мире. Артиллерия тайно концентрировалась на узких участках фронта и внезапно проводила огневую подготовку или рассредоточивалась по фронту сдерживая противника. Пример: В Сталинградской операции Донской фронт под командованием Рокоссовского прорывал оборону на узком участке - 12 километров. Тут помимо танков оборону рвали 24 стрелковых полка, их поддерживали 36 артиллерийских. Это 167 орудий на километр, не считая гвардейских минометов. Мог ли Вермахт похвастать такой орудийной плотностью во время "Blah"? К уже сказанному еще нужно что-то добавлять об ИЛ-2 или Ла-5, о БМ-13 или 76-мм противотанковой пушке? Ничего подобного в 1942 г. ни у кого не было. Большое значение имели союзники противоборствующих сторон. У СССР в союзниках США и Великобритания, ну а у Германии кто? Людские и материальные ресурсы Советского Союза неограниченны (мобилизационный ресурс СССР 20 % - это теоретически 34 миллиона потенциальных солдат и офицеров (!), промышленность работает на войну, танков больше в два раза, а по качеству? Топлива хоть залейся - стакан минеральной воды стоил дороже, чем литр бензина. А у Германии? Еще в 1941 г. Гальдер писал "При нынешнем положении с горючим проведение крупных операций невозможно". Вообще, если внимательно читать его дневник или дневники других генералов, то открываешь для себя очень много интересного о "готовности" Германии к войне. Или вот еще: "Немецкая армия всё ещё состояла главным образом из чисто пехотных соединений, которые передвигались пешим порядком, а в обозе использовались лошади". Это сказал Гюнтер Блюментрит. Кстати, в каком фильме мы увидим немца в телеге? В фильмах немцы на машинах, а в действительности за каждым немецким танком шел обоз в 200 лошадей. И наконец, главное, на наш взгляд, - Германия ведет войну на два фронта. Гитлер оказался в ситуации, когда войну выиграть уже невозможно. Я думаю, нет вины генералов, что немцы так быстро окопались у Сталинграда, и не мифическая сила Вермахта виновата. Просто никто не думал, что Гитлер решится на самоубийственное наступление двумя армиями. От того-то все беды. План был хорош, лишив Россию нефти, вывести из войны. Но сил, необходимых для этого, у Германии не было. </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center"/>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ЭВАКУАЦИЯ НАСЕЛЕНИЯ ИЗ СТАЛИНГРАДА</w:t>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r>
    </w:p>
    <w:p>
      <w:pPr>
        <w:pStyle w:val="Style17"/>
        <w:ind w:left="0" w:right="0" w:firstLine="600"/>
        <w:jc w:val="both"/>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В период Великой Отечественной войны (1941-1945 гг.) можно отметить несколько крупных эвакуаций. Одна из таких происходила во время Сталинградской битвы. В масштабах войны эвакуация в Сталинграде это не менее крупное мероприятие, чем военная операция по разгрому немецко-фашистской группировки у Волги.Эвакуация на левый берег Волги осложнялась тем, что вплоть до начала обороны города эвакуированное население, оборудование заводов, колхозное имущество из других районов страны концентрировалось в Сталинградской области и самом Сталинграде. Только с 29 июня 1941 г. по март 1942 г., через Сталинградский эвакопункт проследовало 441 тыс. человек, в том числе 45 тыс. ленинградцев. Восьмого июня 1942 г. в Сталинградскую область переселяется 9 тыс. человек из Смоленской области. Бюро обкома ВКП(б) и исполком облсовета решили направить их в сельские районы. И к началу обороны город был переполнен людьми, ранеными и машинами с различными грузами, что в последствии затруднило эвакуацию. В городе к началу обороны оставалось 400 тыс. жителей. На предприятиях, в строительных трестах, институтах, учреждениях создавали боевые штабы, которые помогали эвакуировать население города. Штаб направлял коммунистов и комсомольцев, чтобы в условиях осажденного города собрать людей у пунктов переправы. Пункты переправы были созданы в каждом районе Сталинграда. Городской комитет обороны направлял на эти переправы, на спасение населения ответственных партийных и советских работников. Из воспоминаний врача Марии Ильиничны Сокол:"В начале августа месяца комитетом обороны города Сталинграда был издан приказ, об эвакуации вглубь страны населения непризывного возраста: детей, женщин, стариков. Часть рабочих ИТР вместе с оборудованием завода также были эвакуированы в город Челябинск, Кемерово, Дзержинск для продолжения работы на военных объектах. В 1942 г. 25 июля я получила приказ директора завода № 91 т. Уфлянда А.И. об обеспечении медикаментами рабочих и их семей и организовать медицинское обслуживание переправляемых за Волгу в пути их дальнейшего следования".Фронтовую навигацию обслуживали 53 самоходных и 108 несамоходных судов Сталинградского речного пароходства. Только Сталинградские речники, вместе с моряками Волжской Военной Флотилии переправили через Волгу 300 тыс. человек.Основными центрами эвакуации стали производственные богатыри Сталинграда. Это заводы Тракторный, "Красный Октябрь", "Баррикады", завод имени С.М. Кирова № 91.Второго августа поток эвакуированного населения, а также колхозного и государственного имущества, скота, возрос. Круглосуточно работали волжские и донские переправы. Большая нагрузка легла на Антиповскую, Пролейскую, Бекетовскую, Светлоярскую (Лучка), Каменноярскую (Грачи), Никольскую переправы через Волгу.Шестнадцатого августа в соответствии с указанием Н.М. Шверника бюро обкома ВКП(б) и исполкома облсовета приняли решение переправить через Волгу в Куйбышевскую область 15 тыс. человек и в заволжские районы 8-10 тыс. человек. Эвакуации подлежали неработоспособные, женщины и дети, семьи бойцов и начсостава Красной армии, семьи рабочих и служащих. Эвакуация возложена на заместителя председателя исполкома облсовета А.М. Полякова. На основании постановления Военного совета 62-й Армии принято решение об эвакуации всего гражданского населения, предприятий, учреждений и всех материальных ценностей из населенных пунктов в районе боевых действий. По решению городского комитета обороны основные переправы были организованы в центральной части города и у заводов Тракторного, "Красный октябрь". Они связывали город с затоном судоремзавода, поселками Красная Слобода, Бобыли. На юге города действовали переправы Сталгрэс-Светлый Яр-Гумрак, вторая переправа организована от речного вокзала, в затон Красной Слободы.26-27 августа общезаводской штаб, куда входили директор завода Л.Р. Гонор, парторг И.А. Ломакин, председатель завкома И.А. Бруйков, приняли решение об эвакуации. В райцентре Ленинска был создан эвакуационный пункт, во главе которого стал начальник цеха К.А. Замирякин. Началась отправка баррикадцев и их семей на Урал и в Сибирь. Большинство слесарей-сборщиков направляли в Усть-Катав Челябинской области на вагонно-строительный завод. На "Красном Октябре" был сформирован свой рабочий отряд под командованием И.З. Рожкова. Рабочие завода, которые эвакуировались из Сталинграда в город Челябинск, получали специальные удостоверения. В Челябинск на пуск нового металлургического завода было отправлено 5 тыс. рабочих и инженерно-технического персонала.30 августа 1942 г. от командования пришла телефонограмма: Телефонограмма №1СТЗ - Задорожному, 221 - Кирьянову, "Красный октябрь" - Матвееву. Мобилизуйте весь оставшийся состав завода и населения поселков для спасения и вывоза оставшегося оборудования и перебросьте их на левый берег Волги. О ходе и количестве вывезенного оборудования сообщите отделам Обкома ВКП(б) и секретарю обкома ВКП(б) Чуянову передал Воронин принял Бирюков 30.09.42 г.В сентябре началась эвакуация СТЗ. Танкостроители покидали Сталинград. 29 сентября директор СТЗ К.А. Задорожный отдал приказ -последним работникам эвакуироваться на левый берег Волги, где получить направление на новые предприятия.Эвакуация в условиях Сталинградской битвы сохранила жизнь тысячам советских людей и позволила сохранить ценное оборудование заводов, колхозов и государственное имущество.</w:t>
      </w:r>
    </w:p>
    <w:sectPr>
      <w:type w:val="nextPage"/>
      <w:pgSz w:w="11906" w:h="16838"/>
      <w:pgMar w:left="198" w:right="198"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Текст"/>
    <w:basedOn w:val="Normal"/>
    <w:qFormat/>
    <w:pPr/>
    <w:rPr>
      <w:rFonts w:ascii="Courier New" w:hAnsi="Courier New" w:cs="Courier New"/>
      <w:sz w:val="20"/>
      <w:szCs w:val="20"/>
    </w:rPr>
  </w:style>
  <w:style w:type="paragraph" w:styleId="Style18">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33:00Z</dcterms:created>
  <dc:creator>квкнг</dc:creator>
  <dc:description/>
  <dc:language>en-US</dc:language>
  <cp:lastModifiedBy>квкнг</cp:lastModifiedBy>
  <cp:lastPrinted>2113-01-01T00:00:00Z</cp:lastPrinted>
  <dcterms:modified xsi:type="dcterms:W3CDTF">2004-11-11T15:16:00Z</dcterms:modified>
  <cp:revision>8</cp:revision>
  <dc:subject/>
  <dc:title>ЖЕНЩИНЫ В БОЯХ ЗА СТАЛИНГРАД</dc:title>
</cp:coreProperties>
</file>